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RINT 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Kevin Solw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quires an EGA or VGA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This is a simple program for previewing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layout when a plain ascii text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ake sure that everything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take the big step of procee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Type PVIEW, followed by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VIEW filename   (where file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standard ascii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un the program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t the desired page length, lines spacing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ttom margins.  These are the setting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ditional left margin can be se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otherwise, leave spaces at the left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to represent a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beginning with a dot (dot commands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printable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released free as par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