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ORS.DOC                                           19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official compendium of error message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utoCAD sessions.  They have been assembled from earli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 messages.  Included are short descriptions of w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uch errors and what, if anything, can be done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situation.  Any error messages not appearing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solutions can be sent to Brian Boatright at 76216,325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pdated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Encountered during Drawing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 interruption (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use of a lisp command before the drawing environ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ully initialized.  Although I'm not sure, I think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refers to the nesting level and the second number "b"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ed.  The error can occur in ACAD.LSP, or a lisp routin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AD.LSP, or from a menu's *.MNL ... in all cases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p expression like (command) or (setvar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utside of a (defun).  The best policy is to contain all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(defun), or else in the special S::STARTUP (def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AD     Entity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mmon errors, this generally occurs when AutoC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rawing file for editing purposes. As AutoCAD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atabase, it may encounter a corrupted entity, 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constitutes gibberish in terms of AutoCAD's struc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database, or an unexpected entity. This may also occu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atabase is being written back out.  Drawing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due to a hardware error, power surge or abnormal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ermination. Common culprits are bad data sectors on flop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, corrupted archives, and drive controller err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dicate the specific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EAD 1 =  Entity size exceeded the size indicat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EAD 2 =  Pointer found where the entity record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EAD 3 =  Disk error while reading an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EAD 4 =  Disk error while writing an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EAD 5 =  Tcode out of range (see T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EAD 6 =  CRC error after initial successful drawing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error occurs after the drawing is nearly loaded and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enerating the drawing.  At this point one can usually Ctrl-C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en and get to a command prompt.  Sometimes a sa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lock-save will filter out the error.</w:t>
        <w:tab/>
        <w:t>Occasionally a DXF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XFIN into a new drawing have worked.  If these fail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course is to use the backup file. In a later section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discussed and a number of programs mentioned that m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recover the original dra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EN    Entity R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utoCAD has encountered an error while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ntity. Once an entity is read, it has to be gen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means reducing its component fields and geome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graphics requests.  If the paramete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ty being generated result in an error, AutoCAD will ab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would be an out-of-context entity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encountered while no "polyline" entity was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M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ATH     High Precision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one of AutoCAD's mathematical library func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n error.  A negative circle radius (caused by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, or invalid rotation angles, for example, may result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Editing a DXF file and scanning for abnormal numb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INIT    Linetype T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utoCAD has encountered an error while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linetype section of the drawing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d by entering a &lt;Ctrl-C&gt; as soon as the Dra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regenerating the drawing file, and then using the DX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reate a DXF file.  One can then examine the DX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valid linetype descriptions/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(1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2 reorganized the ACAD.MNU into ACAD.MNL (for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, and ACAD.DCL (for dialog boxes).  You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R12.LSP in your ACAD.LSP to be able to load old m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OPEN ERROR -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is error message while loading ACAD.EXE, it probab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ADS file listed in your ACAD.ADS is not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AM  or  OUT OF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lacing the following line in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COMMAND.COM /P /E: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spaces.  Sometimes ACADFREERAM is not se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 always happens with the same drawing it may mean that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instructed to set up a table which is incredibly big --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ith 1,000,000 copies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O      Symbol Tabl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utoCAD has encountered an error while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 table section of the drawing file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, Linetype, Style, View, UCS, and VPORT entries.  Depending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ed (while editing, during a PLOT, etc.), it could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of the drawing file or of one of th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I/O page space by the draw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bad header record.  Possible work around is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in the DXF file if the file is salvageab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Encountered during Drawing Edit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|VMM: Stack pointer in unmappe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ndicates a memory conflict involving protected mod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rotected mode AutoCAD.  The message is being sent by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orking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he disk drive where the paging fil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lled.  Correct by either selecting another paging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EN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ENT1 error indicates that an invalid request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utoLISP.  That's a pretty strange error to be getting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ersion of ACADL you're using matches the version of ACA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either or both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:EIP   (Code Segment: Extra (External?) Instruction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hat a protected mode error has occurr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aused by a TSR or ADI driver trying to write data in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FIO     Compressed Vecto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routine generating vectors for a plot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sequence has encountered an error while reading 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k full" error message and the problems with saving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related to a problem that AutoCAD had in address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s larger than 32 Meg (Actually this size may v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uster used on a harddisk seems to be the real culpr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with different harddisk formatting schemes.)  This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 AutoCAD Release 9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RITE failed m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WRITE error indicates that AutoCAD was trying to writ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drawing file to disk (as for SAVE, END, or WBLOCK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failed for some reason. The numbers indicat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 following the write (the length of the dra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) and the actual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POI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aused by a conflict in protected memory that is cau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or ADI driver tries to write data into the protected area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d by bad memory chips or lack of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SUBS    Refresh Fil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utoCAD's attempts to read/write to the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file have failed.  AutoCAD maintains a "refresh fil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present state of the graphics screen and refer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uring redraws, zooms and pans.  The error indicat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to this temporary file has failed. Misbehaving memor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 disk controllers could cause this message to cr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SUBS NXT   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that an I/O error of some sort (possi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end-of-file condition) occurred while AutoCAD wa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ne of its temporary files (in this case, the "refresh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utoCAD's version of a display list). AutoCAD rea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rom the file and then attempted  to read the associated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ncountered an error in doing so. This could be due to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bug), to any number of memory or disk hardware problem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assignment of extended memory environment variables, 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R    Scan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AutoCAD has encountered an error whil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temporary files at run-time.  While the AutoCA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running, AutoCAD frequently has to mark chang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temporary files containing the present "stat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atabase.  If any of these attempts to updat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r to update the files referenced by the Drawing Editor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may abort with the abo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R 10:  Unterminated complex entity recove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means that during the scanning of the drawing file a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that wasn't correctly terminated.  Most likely a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erminated properly in the file.  If this doesn't happen oft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bably a small glitch like a bad sector on the hard disk,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, or sunspots.  If you keep getting errors, howev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GEIO   EXtended I/O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utoCAD's paging routines have encounter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ead or write to its Extended I/O pages.  AutoCAD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ge space contains any detected LIM Expand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Extended Memory divided into "pages". As the dra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data that does not fit in 640K of RAM, AutoCAD's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tore data in any available Extended I/O p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ad requests are also routed to this data cache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write successfully to this chained set of data page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pecific to the MS-DOS / P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FD     Check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utoCAD's file descriptor table has encou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uring bookkeeping.  It may be trying to clos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OUT</w:t>
        <w:tab/>
        <w:t xml:space="preserve">    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rror message in Release 10.  It indicates that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ting code has encountered an error during initial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-time.  This error tends to indicate a problem with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.  Ensure that the motherboard switches for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 are set correctly, and that the co-processor is 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the boar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utoCAD has encountered an error whil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block of memory.  This could be caused by an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 or by the presence of TSR programs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software bug (losing track of the buffer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housekeeping info in the buffer).  It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aulty hardware (dropped bit in memory or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: Error swapping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hardware error encountered while paging t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rd disk during execution of the Shel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: Insufficient memor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AutoCAD shell handler has detected insuffici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ior to invoking a DOS program.  While this can be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entry in the ACAD.PGP file for the program in question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aused by the presence of a TSR program or a devic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aded, and is fielding an interrupt that point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AutoCAD's code space. AutoCAD expects to "own"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ones that point back to itself).  Whenever it encounte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not own, AutoCAD does not swap to DOS, to avoid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-stabilizing the machine (by swapping out a crit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).  Network drivers and interrupt-driven mouse driv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ystems Mouse driver are common culpri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: Not a string record  [Virtual String Rec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utoCAD has encountered an error while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ACADVS.OVL overlay file.  This file contai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mpts and text information associated with AutoCAD.  A V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dicates that the ACADVS.OVL file has been corrupted.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rom your original set of diskettes and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 AND GENERAL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errors are caused by corruption of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drawing file that AutoCAD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temporary files that AutoCAD h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utoCAD's working environment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s can be corrupted due to several reasons:</w:t>
        <w:tab/>
        <w:t>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may be bent or dirty, disk drives may need clea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 voltage spike during a read or write to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data, the disk drive may be highly fragmented, over-h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Remember that you cannot recover the drawing fil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inary/hex editor to patch the data, or one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ase utilities under MS-DOS, like Norton Utilities.</w:t>
        <w:tab/>
        <w:t>Norton'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also will not recover corrupted drawing files sinc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s all the readable bytes to another area of the disk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adable ones.  AutoCAD drawing files are extremely 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one misplaced bytes can render the file unreadable.</w:t>
        <w:tab/>
        <w:t>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follows the Error message is merely a traceback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telling the AutoCAD programmer the sequence of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that preceded the error.  It holds little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an be corrupted at run-time due to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also due to improper configuratio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utoCAD on a machine with EXTended memory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has detected the presence of any RAM disks or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.  If it has failed to do so, then an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has paged into its Extended I/O page space runs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ver-written by other information that is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or the "other memory part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, AutoCAD establishes and maintains a tigh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sisting of memory blocks, data re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terrupts.  Should an ill-behaved TSR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driver alter this carefully maintained st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knowledge, any data that AutoCAD is operating on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being corrupt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se error messages occur, AutoCAD 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 genuine case of data or environment corruptio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occasion, this may point back to a software bu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  These cases are almost always repeatable and occu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equence of events; e.g., if drawing a cir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ing it to 1/4" of its radius always generates an err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then you may have discovered a softwar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f I encounter one of these erro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don't panic.  If the drawing file itself is corrup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counter the error while calling up the drawing on any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utoCAD.  In this situation, you can either: 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drawing file in question (backing up your dat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 is critical), or use the procedure outlined in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ference Manual under "Disaster Handling". If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ork, you may choose to call on the following vendo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 salvaging utilities. Please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n endorsement from Autodesk on the perform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Utility          Company and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ave                 Cyco Automation     800 336-6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r                Pan Dimensional     707 869-0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D                      Great SoftWest      800 231-6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