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</w:t>
      </w:r>
      <w:r>
        <w:rPr/>
        <w:t>CadTrack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</w:t>
      </w:r>
      <w:r>
        <w:rPr/>
        <w:t>Version 1.6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Copyright (C) 1992, Neal Abram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0   What is CadTrack ........................................  7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 System Requirements 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 Installation 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 Configuring CadTrack 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 Running CadTrack 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  Program Limitations 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  Log-in Procedure 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   Job Selection 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   Adding/Editing a Job 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5   File Selection 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 Accessing the Edit CadTrack.uid Menu 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  Editing/Adding a user 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 Cadd Tracking 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  Technical ......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  Acknowledgements 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  Revision History 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 Appendix A: Site Licenses ...............................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1.60                            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l Abrams hereby disclaims all warranties relating to this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l Abrams will not be liable for any special, incident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, indirect or similar damages due to loss of data 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reason, even if Neal Abrams or an agent of Neal Abram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d of the possibility of such damages. In no event shall N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ams' liability for any damages ever exceed the price pai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to use software, regardless of the form of the clai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using the software bears all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is a Shareware product.  As such, it is made availabl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personal computing public for evaluation.  Users ar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rate this program on their computers for the purpose of te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on a trial basis for a limited trial period. 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reasonably define the limits of a fair and equitabl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for evaluation; therefore it is left to the user's judgm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of fair play as to the time required to make a decision 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usefulness.  (As a guideline, 30 days should gener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fficient time to evaluate the utility of a program of this type.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decides the program is not of sufficient merit to warr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through registration with the author, he/she should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from his/her personal computer. Otherwise, i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emed useful and is in regular use on the user's computer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with the autho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are those users who elect to pay for CadTrac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that payment with the author.  By virtue of registr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for the program, registered users are granted a licen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utilize the program on their personal computer for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y choose.  This license authorizes the user to use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ny personal computer system he or she may own or use so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operated on only one computer system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UARANT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is offered with an unconditional 30-day money-back guarant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become dissatisfied with the program for any reason with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just let me know and your registration fee will be refun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urchased a registration package which included a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a manual, please return these when requesting a refun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 is unconditional.  I would ask, however, if you are hav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to let me know before giving up on CadTrack since your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something I can sol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1.60                               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if you order a registration package which includes a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or manual and either of these items are defective --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my error or through postal service "processing",let me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 will send replacements promp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ee is $25,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l Ab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1 Bentley Stre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n Island, NY 103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ayment of this registration fee to the author entitles th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full use of the product for an unlimited period of ti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product support.  The distribution of diskette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and future upgrades is not included as part of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is a fully functional Shareware product. Sharewa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program distribution and marketing method that per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ential buyers to thoroughly try the program prior to purchase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free and it is not in the Public Domain.  If, after evalu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, you find it useful enough to use on a regular basi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xpected to pay for it by registering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note that the registration fee is specifically limited to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(CADTRACK.COM and CADTRK16.EXE) program and its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TE LICEN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ractively-priced site licensing is available for commercial us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ing for "typical" site licensing is given in an appendix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  If you have needs which are not met by the standard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, please call or write for a quote which addresses any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or product update requirements.  Customization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a contrac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GRADE AND UPDATE POLIC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some definitions:  I define upgrade as the RIGHT to use a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of a piece of software.  I define update as the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 on which the upgrade resides.  I'll further define an updat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cluding hard-copy documentation unless specifically defined. 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upgrade/update policies are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 upgrade charges associated with CadTrack and I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plans at present to institute such charges with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s.  I do reserve the right to do so, however, if in m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1.60                            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inion the nature and magnitude of CadTrack changes to such a deg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o constitute a substantially new product.  I do plan to charg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.  The content and pricing for specific update packag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bed at the end of this document and in the REGISTER.DOC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ing is subject to change without notice, however, to accommo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age, printing, and other price incr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ING CADTR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may be freely distributed subject only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or-charg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is the sole property of Neal Abrams.  The program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ly copied and transferred to individual parties for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.  It may be posted on Bulletin Board systems (BBS)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access as long as NO FEE is charged for its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private BBS operations that charge a regular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distribute copies of this program to frie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-workers, bulletin boards, and users' groups.  I do ask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please distribute all of the original files and not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: Full technical support is available to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CadTrack.  I will provide support through the mails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bsolutely cannot wait, the telephone (no collect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).  I will do my best to resolve any software bugs in a tim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 and I am always open to incorporating new features or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ppropriate to  the nature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Users: I will attempt to respond to software tr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made by non-registered users if the problems conce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unctionality of the program.  Such users should not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 product support beyond initial aid to determine i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for thei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:  I ask that, before calling or writing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Check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See if you can duplic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If you're still stuck, please make a note of your hard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environment and the sequence of actions which l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.  If I can't reproduce an error, it will b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 to correct, so your help is vital in isol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1.60                              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ollow these steps, it will help me to solve your problem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and timel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may be contacted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 Network BBS    (914) 667-45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Mail                161 Bentley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taten Island, NY 1030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               (718) 984-5295 (after 8pm Eastern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sually check the Executive Network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I is a registered trademark of American Megatrends Incorpo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AD is registered trademarks of Autodes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is a registered trademark of Digital Equipmen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C/XT/AT are registered trademarks of International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 is registered trademarks of Intel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, MS-DOS and QuickBASIC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crosoft Corpo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 is a registered trademark of NEC Corpo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1.60                               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What is Cad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is an AutoCAD front end which keeps track of CADD pro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time spent working on them within the AutoCAD drawing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  Projects and users are kept within simple data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be edited or updated as needed from within CadTrack.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log in to each cadd session by entering their name and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. (Users names and passwords are kept encrypted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ata (.UID) file).  They may only be accessed by ente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password when logging into CadTrack (See "Accessing the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.uid Menu).  Each CADD session of 5 minutes or more is tr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ime automatically written to a log file.  A new log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for each primary job number and the total time for each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maintained.  (See "Cadd Tracking").  This log file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e used for billing clients by job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*should* run on any IBM compatible PC with a m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rocessor; however to date, CadTrack has only been test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puters running MS-DOS Version 5.0, and AutoCAD version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ncluding 386 version) and 11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I 80286/12Mhz PC w/ Intel 80287-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 80386/20Mhz PC w/ Intel 803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 80486/33Mhz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   CadTrack requires approximately 100KB of DOS memory. 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one of the important features of CadTrack is tha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esn't take away any precious DOS memory from AutoCA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dTrack does NOT create a DOS command shell to run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AD   CadTrack makes no attempt to insure that AutoCAD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 properly.  Make certain that AutoCAD knows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nd what it needs.  This is accomplished by set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AutoCAD environment variables (Refer to AutoC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ference Manual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1.60                                  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     Directory to copy files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  -----------------------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.COM   C:\CADTRACK              Loads the mai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K16.EXE        "                   Mai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.CFG        "                   Configuration file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adTrack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.BAT     Any sub-directory which  This batch file allows us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included within your  to log-out of an AutoCA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path statement.      drawing without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quitting. It then load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your favorite screen sa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(assuming you have enoug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emory for it). This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 must be edited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avorite text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structions ar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ith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he CADTRACK.UID file should be installed in the directo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choice.  However you must tell CadTrack where it is loca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ccomplished by setting the userid=drive:\pathspec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CADTRACK.CFG (See "Configuring CadTrack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1.60                                  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nfiguring Cad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DTRACK.CFG file distributed with CadTrack should be edi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favorite text editor to suit the configuration you desi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dTrack will look for the following settings within the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                 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                  -------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adexe=drive:\pathspec  Tells Cadtrack location of ACAD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id=drive:\pathspec   Tells CadTrack loc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DTRACK.U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=drive:\pathspec      Desired location of CADTRACK.J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g=drive:\pathspec      Desired location of log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rt=sortype             OPTIONAL default file sort setting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tings allowed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rt=none (No file sorting by 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rt=name (Sort files by 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rt=date (Sort files by da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rt=size (Sort files by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DTRACK.CFG file and the above settings are REQUIRED and Cad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even load if they aren't correct.  Except for the "sort=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, if any of the settings are not correct, CadTrack will 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ell you the reason (order and case are *not* important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1.60                                      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Running Cad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tart Cadtrack the file CADTRACK.COM *must* be executed fir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accomplished by either including the CadTrack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n the DOS path statement within AUTOEXEC.BAT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"CADTRACK", or it may be called directly 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 Program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aximum of 400 User/Password entri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aximum of 400 Job entri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aximum of between 500 and 1000 files in a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erating system revision of at least DOS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Log-in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ing CadTrack asks the user to do is log in.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prompts the user for his/her name.  If the name is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CADTRACK.UID file, CadTrack then prompts the user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password.  CadTrack only allows a total of three attemp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in, at which time the program will terminate.  If the log-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 CadTrack will proceed to the Job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Job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Job Selection menu CadTrack reads in all the jobs fou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DTRACK.JOB and displays them on the screen.  If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exist or has no jobs in it, CadTrack will prompt you to ad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.  If CadTrack finds any jobs within the file, it will display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will have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 What it does. 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       ------------   -------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N ARROW  |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 UP     |------ Use these keys to highlight a job recor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 DN     |       editing, deleting or file 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Abort          Pressing this key will terminat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 and will cause CadTr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rminate returning the user to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1.60                                      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 What it does  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      ------------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Add Job        Pressing this key will cause CadTr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 user for job information. 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SC&gt; at any prompt will terminat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.  When all the promp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rrectly responded to, CadTrack will ad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ob to the CADTRACK.JOB file and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these prompts see "Adding/Editing a Job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  Edit Job       Pressing this key will cause CadTr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 user to re-enter job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job record selected by the highlight b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ing &lt;ESC&gt; at any prompt will term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peration.  When all the prompt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correctly responded to, CadTrack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date the job within the CADTRACK.JOB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will re-display it on the scree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information (For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these prompts, see "Adding/Editing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ob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 Delete Job     Pressing this key will cause CadTr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 user whether they are sure they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delete the job record selec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 bar.  Pressing &lt;Y&gt;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dTrack to delete the job record from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ADTRACK.JOB and update the Select Job menu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ing &lt;N&gt; will abort the operation (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pressing &lt;ESC&gt; will NOT abor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Select Job     Pressing this key will cause CadTr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 the highlighted job record.  CadTr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then check to see if the sub-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ed for this job record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ists. If it doesn't CadTrack will as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whether they want to create it. 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, pressing &lt;Y&gt; will cause CadTr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empt create the directory.  If CadTr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not create the sub-directory it will t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so.  This could occur if the CADTRACK.JO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you are using was created on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hine which was configured with substit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ives which don't exist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hine.  Pressing &lt;N&gt; will ab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 (Note that pressing &lt;ESC&gt;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rt this prompt).  If CadTrack was 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find the sub-directory CadTrack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eed to the File Selection menu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lected job recor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1.60                                      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Adding/Editing a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A&gt; or &lt;E&gt; while within the Job Selection menu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to prompt the user for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             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Job description:   Enter a short description of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job number:        Enter the job number for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ub number:        Enter sub number for the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job path:          This prompt accepts any valid DOS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in the form of drive:\pathspec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dTrack cannot locate the entered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it will attempt to create i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ed.  If it is not a valid DOS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name CadTrack will prompt you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gain for a vali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Fi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File Selection menu CadTrack reads in all the files (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ies) found within the directory for the selected job recor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then displays them on the screen after which you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 What it does. 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       ------------   -------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N ARROW  |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 UP     |------ Use these keys to highlight a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 DN     |       selection or a directory to change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Disable        Pressing this key list all files unsor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sorting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Sort Files     Pressing this key list all files sor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y name        nam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4        Sort Files     Pressing this key list all files sorted by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y date        dat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5        Sort Files     Pressing this key list all files sorted by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size       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1.60                                       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 What it does  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       ------------   -------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Abort          Pressing this key will cause CadTr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 to the Job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BAR  Load AutoCAD   Pressing this key will immediately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dTrack to terminate and bring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utoCAD main menu screen.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dTrack terminates it will log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 for the job selected at the Jo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Select DWG     Pressing this key while a file that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DWG extension is highlighted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dTrack to terminate and bring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utoCAD drawing screen, with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awing loaded.  Before CadTrack terminat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will log the starting time for the jo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ed at the Job Selection menu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nformation regarding time logging se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Cadd Trackin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Select SCR     Pressing this key while a file that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SCR extension is highlighted,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dTrack to terminate and immediately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elected AutoCAD script file.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dTrack terminates, it will log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 for the job selected at the Jo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 menu (For information regar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 logging see "Cadd Trackin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Select DIR     Pressing this key while a directory &lt;DIR&gt;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, will cause CadTrack chan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elected directory. CadTrack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 in the files (including directori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in the selected directory and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m on the screen for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1.60                                       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Accessing the Edit CadTrack.ui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users to log-in to cadd sessions, they must fir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the user data base file CADTRACK.UID.  This is accomp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logging into CadTrac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"Enter first name:" prompt of the CadTrack Log-in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ame "config".  At the "Enter password:" prompt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curity" (note that case is not important).  CadTrack wil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 to the Edit CadTrack.uid menu. CadTrack will read in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found in the CADTRACK.UID file and display them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Passwords will be shown encrypted.  You will then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 What it does. 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       ------------   -------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N ARROW  |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 UP     |------ Use these keys to highlight a user recor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 DN     |       editing or dele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Abort          Pressing this key will terminat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 and will eventually cause CadTr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erminate returning the user to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Add User       Pressing this key will cause CadTr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 user for user information. 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SC&gt; at any prompt will terminat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.  When all the promp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rrectly responded to, CadTrack will ad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to the CADTRACK.UID file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it on the screen (For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on these prompts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Adding/Editing a Use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  Edit User      Pressing this key will cause CadTr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 user to re-enter new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for the user record selec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ighlight bar.  Pressing &lt;ESC&gt; at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 will terminate this operation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the prompts have been correctly respo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, CadTrack will update the user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DTRACK.UID file and will re-display i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creen with the new information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tional information on these prompts,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"Adding/Editing a new Use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1.60                                        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 What it does. 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       ------------   -------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 Delete User    Pressing this key will cause CadTr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 user whether they are sure they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delete the user record selec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 bar.  Pressing &lt;Y&gt;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dTrack to delete the user recor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in CADTRACK.UID and update the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dTrack.uid menu.  Pressing &lt;N&gt; will ab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peration (Note that pressing &lt;ESC&gt;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abort this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Adding/Editing a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A&gt; while within the Edit CadTrack.uid menu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to prompt the user for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user name:         Enter first name of new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password:          Enter password of new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E&gt; while within the Edit CadTrack.uid menu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to prompt the user for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ld password:      Enter previous password of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ew password:      Enter new password of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1.60                                         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Cadd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dTrack terminates and brings the user into AutoCAD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temporary file named CADTRACK.TMP in the CadTrack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will then write the following to the temporar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P file field header    Description of information under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   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Name                Name of user that logged into cadd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Description          Name/Description of project which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ed at the Job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number               The job number for the project which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ed at the Job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number               The sub number for the project which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ed at the Job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                   Starting time of cadd session in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H:MM: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cadd session, CadTrack will then look for th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the project selected. A new log will be created i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already exist.  CadTrack creates this log file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specified by the job=drive:\pathspec setting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.CFG file (See configuring CadTrack).  The name of th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depends upon the primary job number for the selected projec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selected a project with a job number of 7321.0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would create/update a log file named 7421.LOG and wri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nformation to the log file at the end of each cadd sess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 field header    Description of information under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  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Description          Name/Description of project which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ed at the Job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number               The job number for the project which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ed at the Job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number               The sub number for the project which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ed at the Job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                   Total Elapsed time of cadd sess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 HHHHH:MM: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sample output of the 7421.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Description                    Job#  Sub#  Ti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job #1                      7421 .      00012:17: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visions to sample job            7421 .01    00002:13:43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1.60                                         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 Techn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was written using Microsoft QuickBASIC 4.5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BClone library (Version 1.9) written and copyrigh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mas G. Hanlin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0 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adTrack 1.60, special thanks go to Thomas G. Hanlin III who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BCLone library made this project possible.  Using the routin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library allowed me to accomplish things which are beyond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ming capabilities at this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also like to thank my wife and son for putting up with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 payed a bit less attention to them while writing the c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or Cad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I would like to thank my Lord and Savior Jesus Christ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not for Him, I would not even be aliv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0  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  Release Date   Description of revision(s)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   ------------   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      03-01-92       First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0      04-06-92       Added file sorting capabil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30      04-12-92       Added fix for handling a complete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mpty sub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1      04-16-92       Fixed bug which occurred when user dele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xed bug which occurred when creating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directory for jo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2 to   10-14-92       Completely revised .UID, .JOB .LOG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0                     files.  Help information is now display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menus (user is no longer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F1 key). Fixed bugs encounter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ning in Network environment. Cadd s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ss than 5 minutes are no longer log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1.60                                         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0  Appendix A: Site Lic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are available for CadTrack.  The rates below ar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sic" site license.  This includes registration for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pies and support through a single specified individual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, however, be happy to address specific requirement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subscriptions and support through multiple per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40       1 registration with media, copy of manual and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8       2-5 regist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6       6-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4       10-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2       20-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0       30-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8        100 and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mited      $2,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schedule means that the first copy is $40, the 2nd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copies are $18, and so forth.  (The exception is the un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which represents the total license cost.)  So, for example,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would cost $128 ($40 + 4x$18 + 1x$16). The table below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license cost for a variety of user counts.  My terms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 through a single person, though I'm flexible within reas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 for Cad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, please return this form with your registration chec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order (Purchase orders are also accepted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al Ab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1 Bentley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n Island, NY 1030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one: (718) 984-52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    (_____)_____-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CadTrack 1.60 fr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/ Service Name ______________________ Number (_____)_____-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 CadTrack 1.60 Registration w/ diskette     @ $ 30.00 ea     $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es a license for one user, diskette w/ CadTrack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iles, and product supp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 CadTrack 1.60 Registration                   @ $ 25.00 ea   $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es a license for one user and product support; No disket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-copy documen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 CadTrack 1.60 Registration w/ diskette/docs/upd @ $ 40.00 ea $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es Registration and product support plus: A diskett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and all associated files, printed documentation, one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disk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 CadTrack Update w/ diskette only               @ $  5.00 ea  $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es diskette with latest CadTrack and all associated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 CadTrack Update w/ diskette and docs           @ $ 15.00     $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 above plus printed documentation. 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) Non-North American shipping                  @ $  5.00     $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Enclosed (in US Dollars please)                    $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diskette is being ordered:   3.5" ____   5.25" 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) Non-North American orders should please include $5.00 extr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 additional shipping and handling charges ONLY if a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manual is being ordered.  Please send all payments payab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ian customers may use Canadian postal money orders in dol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om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ree to attach any other comments or instructions (e.g.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you'd like to see, or don't send a copy of the program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major rev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updat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Only available to users who have registered a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of CadTrack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Only required of registered users if they wish a copy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revision on disk and/or a printed manual.  In other wo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Materials/S&amp;H charge for sending out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.  Registered users of CadTrack who have obtain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rev from other sources (e.g. a BBS) are under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ligation to pay an upgrade fee for the use of that 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f course, this revision will be mailed out automatical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users for whom it represents their free update.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