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Ca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718) 984-5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CadTrack 1.60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1.60 Registration w/ diskette     @ $ 30.00 ea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a license for one user, diskette w/ CadTr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1.60 Registration                   @ $ 25.00 ea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a license for one user and product support; No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1.60 Registration w/ diskette/docs/upd @ $ 40.00 ea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Registration and product support plus: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Track and all associated files, printed documentation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Update w/ diskette only               @ $  5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diskette with latest CadTrack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Update w/ diskette and docs           @ $ 15.00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bove plus printed documentation.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on-North American shipping                  @ $  5.00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closed (in US Dollars please)             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orders should please include $5.00 extr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dditional shipping and handling charges ONLY i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nual is being ordered.  Please send all payments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CadTr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nly required of registered users if they wish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  Registered users of CadTrack who have ob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or whom it represents their free updat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