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DCFI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 Part of the DC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 file dates in a source directory (possibly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dates in a target directory.  If the dat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copy, delete or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CFILDAT.EXE in a directory that is in your path.  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F /S:Source /T:Target &lt;/D&gt;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Source    This is the source directory.  This can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Target    This is the target directory that i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Delete the targe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Copy source files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oken     Run the DCFD.BAT file.  Information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1  Sourc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2 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3  Targe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work, we have an AS/400 D20 running PC support.  Any of you out th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upport know the love/hate relation ship that exists with the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ssentially performs the PCSupdate function, but lack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PCS.  This program, however, is  1/8th the size an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nalogy in mind, say you wanted to update your PC Suppor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FILDAT /S:I:\QIWSLFR /T:C:\PC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s in I:\QIWSFLR have different dates than the files in C:\PC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opied to C:\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eed a more complex file routine, or you have a homegrown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, use the DCFD.BAT file option to run you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f a logical test prov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CFD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3 chmod - %3     &lt;-   If the target path + File nam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strip the attribut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%1 Copy %1 %2     &lt;-   If the file exists in the source dir, copy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3 chmod -r %3    &lt;-   If the new target file exists,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1   02/06/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for the bugs in the last program guys.  I finall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on the new/old logic and just did the "Shotgun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dates differ, then perform an action. 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12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 buggy releas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little different from some utility packag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If you only like one or two programs,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istered for $5 per concurrently used copy.  The bargain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 is that the whole package is only $20.  It is up to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entire package or only specific files.  If this pack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ids you, you should register your copy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CMAP &amp; DCUPDAY, then you need only send $10.  But pleas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CFILDAT IS A PART OF THE DIRECTORY CONTROL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PERTAINS TO DCFILD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ROL AND ALL OF ITS COMPONENT FILES ARE DISTRIBUT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