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DCUP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 Part of the DCon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Dec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PDAY.BAT file once a day.  During any other time it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CUPDAY.EXE in the active directory that is in your path.  Invok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UP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look for its .DAT file in the active directory and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 yet that day.  If not, then UPDAY.BAT will be launched as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little different from some utility packag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.  If you only like one or two programs,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gistered for $5 per concurrently used copy.  The bargain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) is that the whole package is only $20.  It is up to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entire package or only specific files.  If this packag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aids you, you should register your copy.  For examp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CMAP &amp; DCUPDAY, then you need only send $10.  But please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CUPDAY IS A PART OF THE DIRECTORY CONTROL PACK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PERTAINS TO DCUPD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ROL AND ALL OF ITS COMPONENT FILES ARE DISTRIBUT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GEORGE SPAFFORD)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IN NO EVENT SHALL THE AUTHOR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T PROFITS, LOST SAVINGS, OR ANY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F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