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p is a full screen drive map editor for Novell Netware.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pped to  any valid Netware Server/Volume:Directory. F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dits Netware search  drive assignments, updates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drive  table,  and   updates  the  DOS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Map profiles can be saved and restored from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p  is written  in Clarion  Professional Developer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a custom bindery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 is  not free.  You  may use  this  softwar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ime to evaluate  it for usefulness. If 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at you intend to keep it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software by sending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Kell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 Grov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gor, Maine  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will only  be given to  registered users. All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ll receive the most up to date copy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will be made  periodically,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welcome. Please write to the above address or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Educational Performance BBS (207)  827-0512.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ade available to register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p  requires a  work station  running DOS  3.x, with  64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ached to a Novell File Server running Novell 2.1 or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AP.EXE     The F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AP.HLP     The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AP.DOC    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Fmap by copying  the files listed above to any  dr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ggested that the files be copied to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allow access to  Fmap from any  directory whil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erver. Assuming floppy drive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PY A:FMAP.*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drive  should be mapped to  SYS:PUBLIC so that  the F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can be accessed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map by typing FMA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signment Tab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ancy Map V1.00            Monday  September 28, 1992 10:06pm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User SUPERVISOR On File Server SERVER1 Netware V2.00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rive Type   Path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:   LOCAL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:   LOCAL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:   LOCAL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:   LOCAL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:   LOCAL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:   NETWORK SERVER1/SYS:SYSTE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K:   NETWORK SERVER1/SYS:W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:   NETWORK SERVER1/PRIVAT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Y:   NETWORK SERVER1/SYS:MSDO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Z:   NETWORK SERVER1/SYS:PUBLIC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1:  SEARCH  Z: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2:  SEARCH  Y: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3:  SEARCH  C:\MSDO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4:  SEARCH  C:\ALDU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5:  SEARCH  C:\PM4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6:  SEARCH  C:\CLARION2.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7:  SEARCH  C: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= SAVE MAP FILE             F4 = LOAD 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Arrow   - Up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Arrow - Dow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- Up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- Down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- Top Of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- Bottom Of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PgUp - Firs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PgDn - Last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- Change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   - Add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   - Remove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- End F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1         - 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  - Save Drive Ma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- Load Drive 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map screen  is divided into three columns, Drive design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ype, a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esignator are logical drive assignments from A: through Z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arch drive assignments S1: through S16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rive designator can be one of fiv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- Local Drives  are not assigned to  any Netware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drives are considered  local to the work s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 drives  can   be  REMAPPED   to  Netware 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   - Remapped drives  are drives that were  originally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, but have re-assigned as Netwar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- Network   drives  are  logical   assignments  of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or     (A:     through    Z:)     to   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/Volume:Directory combi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MAP - Root mapped  drives are  either REMAP or  NETWOR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that support Netware fake roo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- Search drives (S1: through S16:) are  rea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environment variable. Netware also  keeps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drives  in the Search Drive  Table. Search r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controlled by the SHELL.CF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of the 16  search drive limit  in Netware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variables will  be ignored  after the  16th sem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n, and the pa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variables over 255  characters will be truncated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 column shows the Netware  directory assign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ive  designator (NETWORK,  REMAP,  ROOTMAP),  or the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 (SEARC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directory assignments are in standard netware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/VOLUME:DIRECTORY/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map  assignments are  displayed as  a "  / " (space,  sla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 where the root map is assign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   ROOTMAP   SERVER1/SYS:PUBLIC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drive G:,  root mapped at SERVER1/SYS:PUBLIC  and ma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The dos prompt  would display G:\DOS. ChDir command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ange directories on back only as far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1/SYS: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rive directories are displayed as they appear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without the trailing semi-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appings  can be INSERTED,  DELETED, and CHANGED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 a new drive mapping  (A: through Z: or  S1: through S16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INSERT key while any line is highlighted. The Driv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will be  displayed, with the  next available  drive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in the DRIV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ap For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>ADD DRIVE MA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DRIVE       TYPE        HAND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RVER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H   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  -     A: Through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 new drive  designator to be  mapp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  already exists in the  mapping list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will be displayed at the top of the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 designato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1: Through S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search drive designator to be mapp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arch drive already exists,  the search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pping  will  be  inserted  in the  lis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ignated position (1 - 1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    - Return to Ma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  - Accept drive desig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   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-     Enter  the   server   name  for   the  drive  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.  If  the field  is  left  blank or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 server  name is  entered, a list 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are connections will be displayed. (Se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    - Return to DRIV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  - Accept serv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   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drives  do not require a  SERVER ent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eld will b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    Enter  the  directory  name   for  the  drive 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:PATH\SUB-DIRECTORY / [optional root m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directory   name  must  be  a  valid 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.  If the VOLUME name  is omit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,  a list  of  valid volume  names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  will be  displayed. (See  Volum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    - Return to SERV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  - Accept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   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drives  do not  verify directory  name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 variables  in general  are  not chec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.  If  the  first  two   character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 contain  drive  letter  characters  (A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Z:), the shell  search drive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to ref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 the directory  name has  been accept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will return to the drive map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 drive mapping, select  the mapping to be 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 it on the drive map table and press ENTER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map form is displayed, the SERVER and DIRECTORY field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 to reflect the new map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 a  drive  mapping, select  the  mapping to  delet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it on the drive map table and press ENTER.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 form will  be  displayed.  Verify  the delete  operatio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, or press ESC to abort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nected File Serv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File Serv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SERVER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SERVER2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  <w:t>SERVER3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Arrow   - Up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Arrow - Dow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- Top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- Bottom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- Quits File Server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- Selects Highlighted File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rver  field on the  mapping form is  left blank,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name  entered  is  invalid during  an  insert  or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on a network  map assignment,  the select  serv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 server list displays a list of up to eight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These name  represent the  eight possible  conne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appropriate  file server  by highlighting 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sing  ENTER. If the file server to  map the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displayed, the user may attempt to login to a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INSERT key. (See Login For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to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ERT  key is  pressed from the  connected file 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 a list  of  operating  servers  on  the  network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File Server Lis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Select Server (Known Netware Servers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SERVER1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SERVER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SERVER3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SERVER4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SERVER5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ACCOUNTING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Arrow   - Up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Arrow - Dow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- Up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- Down On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- Top Of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- Bottom Of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PgUp - Firs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PgDn - Last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- Attempt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- Return to connected file servers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1         -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le server  to attempt login to, by  highligh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sing ENTER. If a  file server that is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file  servers list is selected,  the 'ALREADY ATTACH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 and login attempt will not be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For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LOGIN TO SERV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rver   : ACCOUNTING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gin ID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ssword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login id and password  for the selected server. 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login id / password combination is entered, the '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IED'  message will  be displayed.  Pressing the ESC 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 id is  highlighted will  return to  the select  know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er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uccessful  login is accomplished, the system 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nnected file serv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ap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aps may be saved to  a file. This allows drive mapp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loaded. To save  a map profile,  press the F3  ke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ap For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SAVE MAP FI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NAME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OS file name to save the map profile to.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conform to DOS file  naming conventions. When  a val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 entered, the profile  will be saved and 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rive map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p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map profiles  may be loaded  from a file  cre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ap profile function. To recall a map profile, press F4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ma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p For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LOAD MAP FI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LENAME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OS file name of the map profile to be loaded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must conform to DOS  file naming conventions.  When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entered, the profile will be loaded and all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driv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ive map profile follows  the following steps  when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file has been enter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ll search drives mapped  to network drives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earch dr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ll network drive assignments are deleted. (A: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Network   drive  assignments   are   loaded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ed  file. If  drive map  assignments 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,   the  drive  map   list  will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ed mapping, with an  error message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arch drives with  valid network drive  assign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wo characters of the directory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d into the search drive list. All locally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variables remain  and are not loaded  from the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