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GEN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/Modify Account Restrictions for any Ne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etWare has all features built in to allow login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object types than users there are no NetWare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and modify these restrictions for obje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, job servers, Mac Print serv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: how can you make use of the available features and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/time/station restrictions to an entity like a print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killed hacker might take advantage of the possibl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for print servers and intrude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N (stands for GENeral sysCON) allows you to view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for any kind of object - including user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By using GENCON you can create a more 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N uses an SAA style menu - so you better have a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t is written as public domain by Wolfgang Schreib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Do you need any 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