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Lan Link-Up version 1.0, then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configuration file to match the new form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That's all that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for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dd Mill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