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Locktes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ktes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INTRODUCTION and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test is a utility that verifies the availability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file sharing services for a specific directory.  Lock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as a standalone program to test the services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can  be  used as part of a batch file  to  verify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services are available prior to opera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the  past year, Millennium Software has  b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st  of  developing  three multi-user  programs. 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needed  to allow multiple users  to  have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to  shared  data, we needed to  provide  som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ng two users from editing the same dat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irst we attempted to provide this protection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on records that were currently being edited.  This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for data that was not accessed frequently, but fo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accessed frequently, the time lag between reading the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the edit flag, and writing the data allowed enoug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other user to get in and read the data before the fla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 Thus both users thought that they had a lock o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nt merrily on their way of editing the data. 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aved, all the editing that was done by the user that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was  lost when the second user saved their edit.  Thu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use the DOS 3.x file sharing services.  B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function to access these services, an instant lock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 on a block of data, allowing the user to set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any  fear of another user getting  in  underneath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rvices are provided by the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came another problem.  If the program  requir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 to protect the data, what happens if the  ser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, and how do we check to see if they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process of developing the ability to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  of  SHARE  we  came  across  some  good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 that several of the network shells  prov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without SHARE being loaded. We liked the idea of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the memory that would be required to load SHARE,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 some  tests  for  several  network  shell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 always indicates to SHARE is loaded,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not.  Microsoft did this intentionally to  preven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ading SHARE after Windows, thus we needed a way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HARE  is   physically loaded rather than  rely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of the check. Then came another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some of the network shells provide the  fil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 for  remote locations, they do not  for  local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we had to be able to check to see if a specific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were all done with this, we thought that oth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this same problem and be able to use a utility.  So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 to  make  this program available  to  you. 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Locktest will always be available as LOCKTEST.ZIP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BS.  Our BBS number is (510) 828-4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LICENSE AGREE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py of Locktest is NOT "Public Domain" and i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Locktest is a copyrighted software product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d by Millennium Software.  Millennium Software gra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 the right to reproduce, distribute and use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hareware  version  of Locktest,  for  the  purpo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, and on the express condition that you do not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ayment,  commercial  benefit,  or  other  conside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 reproduction  or  distribution,  or  change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documentation,  user  interface,  menus  and 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 (C)  Copyright  1992  Millennium  Software.   All 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  must NOT be  sold or  otherwise  provided  as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system,  or as  a  part  of a more inclusive  produ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 without express  written  consent  and  licens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REGISTR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Locktest useful and easy to use, pleas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.   To register, please send your name and address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blin, CA 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5.00 - Registr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5.00 - Registration, latest version, an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hoose  the to register Locktest  and  recei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please  indicate  if  you  desire  5.25"  or  3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PRODUCT   IS  LICENSED  "AS  IS"   WITHOUT 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   OF   MERCHANTABILITY  OR  FITNESS   FOR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PURPOSE,  PERFORMANCE, OR   OTHERWISE;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 ARE  EXPRESSLY DISCLAIMED.  BY 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 PRODUCT,  YOU AGREE THAT  NEITHER  MILLENN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 NOR  ANY  OFFICERS,  DIRECTORS,   EMPLOYE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HOLDERS,  AFFILIATES, OWNERS,  OR   OTHER 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ES WILL BE LIABLE TO YOU  OR  ANY THIRD  PAR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USE  OF (OR INABILITY TO USE) OR   PERFORMANC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DUCT, OR FOR ANY DAMAGES,  WHATSOEVER 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 ON CONTRACT,  TORT  OR OTHERWISE. EVEN IF W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   OF   SUCH  POSSIBILITY   IN  ADVANCE.  (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 DO NOT ALLOW THE  EXCLUSION OR  LIMITATION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   OR   CONSEQUENTIAL   DAMAGES,    SO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not reverse-engineer,  disassemble,  modif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ile   or create derivative works of the  prod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cknowledge that  the product   includes  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  secrets   and   confidential information,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which   is   the   copyrighted    property  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ennium  Software.   Borland  C++  are   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  of Borland  International, Inc.,  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USING LOCKTEST FROM THE DOS PROMP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Locktest  is  very easy.    Simply  execute  Loc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path to the directory that you want to te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 for Lockte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PATH [-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is replaced by the directory you wish to t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is an optional parameter which suppresses all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ed to test the subdirectory 'BOB' on  your  '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 you  would type the following at the DOS prompt  and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E:\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ed to test the same directory without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you would type the following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E:\BOB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done,  Locktest  will  display  text  on  the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 if  file  sharing facilities are  availab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you  entered  on the  command  line. 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, you can easily determine if it is saf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programs  that require SHARE from that system  or  if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Locktest  indicates that you are running  an  un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 please contact us with the name, manufacturer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your network software, so we can directly sup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 future versions.  If possible, also include eithe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,  or an address so that we may be able  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USING LOCKTEST FROM A BATCH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can be run from a batch file just as easily a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prompt.  Simply enter the same command that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into your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completion,  Locktest sets ERRORLEVEL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hich  depends on its completion  status.   Locktest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to  the following values upon completion an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batch fil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Successful, file sharing available for the entere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Successful, file sharing NOT available for the entere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Directory not specified or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Locktest run from remot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Unable to open te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DOS version low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BUGS, DIFFICULTIES, SUGGES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problems, questions or suggestion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, please let us know by one of the following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(510) 828-4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510) 828-4153  N-8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mail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ID # 72560,2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: 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22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blin, CA 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