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N.C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allow NetWare Supervisors to load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NetWare Login Script without using the "EX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OG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in the Novell Login Script to determine if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execute the Login Script rather than Novell's LOGIN.EX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for the loading of TSR's). LOGIN.COM sets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xecutes, so when the Login Script is running you can use IS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TSR's can be loa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to the Network as supervisor or supervis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LOG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LOGIN.COM to the login and public subdirectory of all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COPY LOGIN.COM F: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LOGIN.COM F: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ISLOGIN.COM to the public subdirectory of all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COPY ISLOGIN.COM F: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SYS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o to SUPERVISOR OPTIONS, EDIT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 the end of the Login Script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S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%ERROR_LEVEL"="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ERE IS WHERE YOU WOULD LOAD YOU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S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SR 3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"COULDN'T LOAD TSR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.COM  works with Novell's LOGIN.EXE. If LOGIN.EXE is not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ith LOGIN.COM you will recie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phone THE UTILITY S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02-641-3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version number of LOGIN.CO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eps that consistently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LETE TEXT of any error messages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hardware/software information availabl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tWar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 (PC or M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de hardware information (machine type, keyboard, video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de software information (AUTOEXEC.BAT, CONFIG.SYS contents;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[version, order loaded], anything else relative), and V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pology information (Network Interface card and c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Shell information (get this by running IPX I, NET#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duct suggestions, drop us a lin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tility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a, AZ  85214-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# (602) 641-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