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PSTAT - NetWare Capture Flags Status Listing V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Manth-Brownell, Inc.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vell and NetWare are registered trademarks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 Schwab (CIS ID 76344,15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th-Browne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rkville, NY 130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CAPSTAT [/?] 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?  - show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I  - use IPC mo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