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CAN - NetWare Open File List Program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ILESCAN [/?] [/C] [/R] [/S=server name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- Repeat connection number and user nam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- us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- Open files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IX style wildcards allow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