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vay Northwes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 East Spragu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ane, WA  99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mall utilities will simply put the user name in your environm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tag "USER".  The three utilities supplied have som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able for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Only the MASTER environment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programs are 4DOS 3.x, 4.x compatible, including N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ETI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puts the user ID in the "USER"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ETID8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NETID.EXE, except truncates the username to 8 characters if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ful for using FILENAME designations based o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ETIDTS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NETID.EXE, except is installed as a TSR and updat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2 times each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utilities are released as PUBLIC DOMAIN.  You may spindle, mutil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, dissassemble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send al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be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Matthew 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11 West 14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ane, WA  99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vay Northwes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Matthew 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 East Spragu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ane, WA  99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