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LOG(x &amp; nx) Ver 1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Copyright 1992, Chris L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G is a simple but effective program that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urpose, to hold the user in a tight loop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rocess until the login is completed correctly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borts the procedure (if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!! In all the following examples, substitute either NETLOG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LOGnx for NETLOG, depending on which program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thing to do is copy Novell's LOGIN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NVL.EXE into SYS:LOGIN and SYS:PUBLIC, then copy NET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YS:LOGIN and SYS:PUBLIC and name it LOGIN.EXE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----&gt;</w:t>
        <w:tab/>
        <w:t>Login as SUPERVISOR or equiv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MAP G:=SYS:LOGIN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G: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FLAG LOGIN.EXE SRW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COPY LOGIN.EXE LOGINNVL.EXE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COPY A:NETLOG.EXE LOGIN.EXE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FLAG LOGIN*.EXE SRO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MAP H:=SYS:PUBLIC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H: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FLAG LOGIN.EXE SRW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COPY LOGIN.EXE LOGINNVL.EXE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COPY A:NETLOG.EXE LOGIN.EXE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"FLAG LOGIN*.EXE SRO"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LOG monitors the success or failure of the login procedu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is successful, the end user will not see an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they normally see on their PC. If the logi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OG will kick in and ask if they wish to attempt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r to abort the process, if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s to NETLOG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LOGx may be set so that the &lt;Esc&gt; feature is disabled. This forces</w:t>
      </w:r>
    </w:p>
    <w:p>
      <w:pPr>
        <w:pStyle w:val="PreformattedText"/>
        <w:bidi w:val="0"/>
        <w:jc w:val="left"/>
        <w:rPr/>
      </w:pPr>
      <w:r>
        <w:rPr/>
        <w:t>the user to login or forget it. This may be accomplished in 2 ways.</w:t>
      </w:r>
    </w:p>
    <w:p>
      <w:pPr>
        <w:pStyle w:val="PreformattedText"/>
        <w:bidi w:val="0"/>
        <w:jc w:val="left"/>
        <w:rPr/>
      </w:pPr>
      <w:r>
        <w:rPr/>
        <w:t>The first is to call NETLOG with a "/NX" switch. Ex: NETLOG [/NX] [username]</w:t>
      </w:r>
    </w:p>
    <w:p>
      <w:pPr>
        <w:pStyle w:val="PreformattedText"/>
        <w:bidi w:val="0"/>
        <w:jc w:val="left"/>
        <w:rPr/>
      </w:pPr>
      <w:r>
        <w:rPr/>
        <w:t>The arguments do not have to be in any order, but they MUST BE separated by</w:t>
      </w:r>
    </w:p>
    <w:p>
      <w:pPr>
        <w:pStyle w:val="PreformattedText"/>
        <w:bidi w:val="0"/>
        <w:jc w:val="left"/>
        <w:rPr/>
      </w:pPr>
      <w:r>
        <w:rPr/>
        <w:t>a space. The second method is to set an enviroment variable using the DOS</w:t>
      </w:r>
    </w:p>
    <w:p>
      <w:pPr>
        <w:pStyle w:val="PreformattedText"/>
        <w:bidi w:val="0"/>
        <w:jc w:val="left"/>
        <w:rPr/>
      </w:pPr>
      <w:r>
        <w:rPr/>
        <w:t xml:space="preserve">SET command in the AUTOEXEC or some other batch file. The set command </w:t>
      </w:r>
    </w:p>
    <w:p>
      <w:pPr>
        <w:pStyle w:val="PreformattedText"/>
        <w:bidi w:val="0"/>
        <w:jc w:val="left"/>
        <w:rPr/>
      </w:pPr>
      <w:r>
        <w:rPr/>
        <w:t>should look like this "SET NETLOG=/N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--&gt; *Assumes NETLOG has been renamed to LOGI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IN</w:t>
        <w:tab/>
        <w:tab/>
        <w:t>--&gt; Will ask for ID and Password</w:t>
      </w:r>
    </w:p>
    <w:p>
      <w:pPr>
        <w:pStyle w:val="PreformattedText"/>
        <w:bidi w:val="0"/>
        <w:jc w:val="left"/>
        <w:rPr/>
      </w:pPr>
      <w:r>
        <w:rPr/>
        <w:tab/>
        <w:t>LOGIN GUEST --&gt; Will ask for Password</w:t>
      </w:r>
    </w:p>
    <w:p>
      <w:pPr>
        <w:pStyle w:val="PreformattedText"/>
        <w:bidi w:val="0"/>
        <w:jc w:val="left"/>
        <w:rPr/>
      </w:pPr>
      <w:r>
        <w:rPr/>
        <w:tab/>
        <w:t>LOGIN /?</w:t>
        <w:tab/>
        <w:t>--&gt; Will display user message</w:t>
      </w:r>
    </w:p>
    <w:p>
      <w:pPr>
        <w:pStyle w:val="PreformattedText"/>
        <w:bidi w:val="0"/>
        <w:jc w:val="left"/>
        <w:rPr/>
      </w:pPr>
      <w:r>
        <w:rPr/>
        <w:tab/>
        <w:t>LOGIN /NX</w:t>
        <w:tab/>
        <w:t>--&gt; Will disable &lt;Esc&gt; and ask for ID and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Specifics to NETLOG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TLOGnx will NOT allow the user to &lt;Esc&gt; from the login loop and it is </w:t>
      </w:r>
    </w:p>
    <w:p>
      <w:pPr>
        <w:pStyle w:val="PreformattedText"/>
        <w:bidi w:val="0"/>
        <w:jc w:val="left"/>
        <w:rPr/>
      </w:pPr>
      <w:r>
        <w:rPr/>
        <w:t>not an option to the user. SUPERVISORS --&gt; &lt;Ctrl&gt;&lt;F12&gt; will abort the</w:t>
      </w:r>
    </w:p>
    <w:p>
      <w:pPr>
        <w:pStyle w:val="PreformattedText"/>
        <w:bidi w:val="0"/>
        <w:jc w:val="left"/>
        <w:rPr/>
      </w:pPr>
      <w:r>
        <w:rPr/>
        <w:t>program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STIONS OR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 or comments I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  73627,1745</w:t>
      </w:r>
    </w:p>
    <w:p>
      <w:pPr>
        <w:pStyle w:val="PreformattedText"/>
        <w:bidi w:val="0"/>
        <w:jc w:val="left"/>
        <w:rPr/>
      </w:pPr>
      <w:r>
        <w:rPr/>
        <w:t>Voice          (208) 336-7337  I can only return calls colle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LOG Ver 1.0.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Copyright 1992, Chris Low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$25.00 per Novell server with unlimited</w:t>
      </w:r>
    </w:p>
    <w:p>
      <w:pPr>
        <w:pStyle w:val="PreformattedText"/>
        <w:bidi w:val="0"/>
        <w:jc w:val="left"/>
        <w:rPr/>
      </w:pPr>
      <w:r>
        <w:rPr/>
        <w:t>workstations. Send this completed form along with check or money</w:t>
      </w:r>
    </w:p>
    <w:p>
      <w:pPr>
        <w:pStyle w:val="PreformattedText"/>
        <w:bidi w:val="0"/>
        <w:jc w:val="left"/>
        <w:rPr/>
      </w:pPr>
      <w:r>
        <w:rPr/>
        <w:t>order (made payable to Chris Low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LOG REGISTRATION</w:t>
      </w:r>
    </w:p>
    <w:p>
      <w:pPr>
        <w:pStyle w:val="PreformattedText"/>
        <w:bidi w:val="0"/>
        <w:jc w:val="left"/>
        <w:rPr/>
      </w:pPr>
      <w:r>
        <w:rPr/>
        <w:t>P.O. BOX 411</w:t>
      </w:r>
    </w:p>
    <w:p>
      <w:pPr>
        <w:pStyle w:val="PreformattedText"/>
        <w:bidi w:val="0"/>
        <w:jc w:val="left"/>
        <w:rPr/>
      </w:pPr>
      <w:r>
        <w:rPr/>
        <w:t>BOISE, IDAHO</w:t>
      </w:r>
    </w:p>
    <w:p>
      <w:pPr>
        <w:pStyle w:val="PreformattedText"/>
        <w:bidi w:val="0"/>
        <w:jc w:val="left"/>
        <w:rPr/>
      </w:pPr>
      <w:r>
        <w:rPr/>
        <w:t>837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 :_______________________  State:________  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    :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Servers :__________ * $25.00 = __________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