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WUtl v1.01 1992 (c) All rights reserved by William W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has been tested in NetWare 2.x &amp; NetWare 3.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also tested for DOS v3.30, v5.00. If there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please contact me at 101400,527. Anyone can distribu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others with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WUtl includes 8 useful tools, all files are listed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NAME.COM        515 08/01/92 01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XEXIST.COM       19 08/01/92 01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DDR.COM         425 08/01/92 01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DRV.COM         30 08/01/92 01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EXIST.COM       18 08/01/92 01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RID.COM         442 08/01/92 01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RNAME.COM       500 08/01/92 01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CD.EXE          1262 08/01/92 01:0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NAME   --------------- Get File server name put in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iable "FSNAME=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EXIST --------------- Check if IPX.COM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loaded, return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DDR    --------------- Get workstation's node address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liable "NODEADDR=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DRV   --------------- Change current drive to first avi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twor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EXIST --------------- Check if NETx.COM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loaded, return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ID    --------------- Get logged in user's object ID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liable "USRID=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NAME  --------------- Get logged in user's nam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liable "USRNAME=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D      --------------- Save/Resto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:  XCD [+n|-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save current directory path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store directory path from buffer save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buffer no. (1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.      current directory  F:\NETUTIL\BATCH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XCD 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change directory path to G:\PROG\MASM\V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XCD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hange directory path to C:\P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 XCD -1 current directory path will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:\NETUTIL\BATCH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ecute XCD -2 the current directory path will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:\PROG\MASM\V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