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Gopher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&amp; Workstation Network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125 Shepherd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ion St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PC Gopher, a program for IBM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 that run the MS-DOS operating system.  PC Goph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lets you search for and retrieve information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, known as Gop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Gopher uses the standard IBM character set to emulate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(GUI).  For this reason, PC Gopher runs o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BM PCs and compatibles, including the earliest PCs which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dapter (with no graphics support)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opher does not require that you install a special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UI, you interact with the program by responding t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appear on the computer screen, rather than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commands (as with the MS-DOS operating system)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raphical user interface, PC Gopher is largely self-explana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the GUI in Microsoft Windows or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operating system, you will be able to run PC Gop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elp from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free distribution of PC Gopher to all interested par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our copyright notices are not altered or removed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thers for distribution of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difficulties installing or using PC Gopher, or hav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suggestions, or general comments, you can send E-mail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@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pape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Gophe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&amp; Workstation Network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125 Shepherd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ion St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your correspondence pertaining to PC Gopher, please 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PC Gopher version numb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operating system and version number (e.g., DOS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departments at the University of Minnesota nee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large amounts of information.   Additionally, the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is information need a fast and simple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. The Gopher Project was started in re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eds;  PC Gopher will allow you to navigate through a uni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by other computers, known as Gop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tributed amongst the Gopher Servers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nything about where the information is.  Onc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program has connected to one Gopher Server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information on any additional Gopher Serv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rver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esented in the form of lists of items;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rectories (somewhat like DOS directories)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files, or Index Servers, computers tha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files containing text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ound a file containing the information you need, PC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the file in a window; it can also save it as a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view or edit with the word process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THE PC GOPHE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Gopher screen consists of a window which displays a move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for you to choose from.  The list can be scrolled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up or down arrows on the right side of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rrow keys.  The currently selected item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; the text and background colors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re colored differently than the rest of the list, or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lso contains  buttons; these are rectangular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will respond to a mouse click by performing so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also be operated by repeatedly hitting the &lt;TAB&gt;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highlighted, and then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allow the PC Gopher program to ask you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se an Index Server (explained below) from the list of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will pop up to allow you to enter the tex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If you type in more text than will fit within the dialog bo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scrol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top line of the computer screen contains PC Gopher'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menu labels.  The menu ba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File     Window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is the primary mechanism you use to communicate wit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program.  The menus have pull-down labels; that is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itle in the menu bar, a list of specific commands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rom the menu label and displayed in a list. If on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ull-down menu is followed by three periods (...), choo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display a modal dialog box (explain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 If a command in a pull-down menu is not follow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, this means th at once you choose it, the indicated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a mouse or keyboard to select commands. 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click on the desired menu title to display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nly the left mouse button if your mouse has more than on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the desired command.  Alternatively,  you can pus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own over a menu title and then continue to hold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le you drag straight down from the menu titl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, and then release the mouse button. 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comman d, just drag out of the boundaries of th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ac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menu commands using the keyboard, first pull dow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pressing the F10 key to make the menu bar active. 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is active, one menu title is highlighted.)  I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you want is not the one currently highlighted,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right or left along the menu bar, until the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lect appears highlighted. (Alternatively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irst letter of the menu title.)  Then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 he menu to pull down.  There is a hot-ke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pull-down a menu.  Hold the Alt key down whil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rresponding to the first letter of the menu tit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type Alt-F to pull down the File menu). The hot key to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menu (called the system menu) is Alt-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enu you want is pulled down,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command you want.  Then press &lt;ENTER&gt; to choose (per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command.  (As a shortcut:  press the key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ghlighted letter of the desired command in order to cho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a menu command, PC Gopher will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the command directly or display a modal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Gopher's status bar is located across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Menus     Alt-X  Exit     Alt-G  New Gopher     Alt-F3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bar contains hot spots.  Hot spots are located wherev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status bar.  For example, "Alt-G  New Gopher"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t spot.  Hot spots are separated from each other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 When you click on a hot spot with a mouse,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occur.  For example, when you click on the words "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opher", PC Gopher will open a new Gopher window, and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ds "Alt-X  Exit", PC Gopher will shut down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 hot spot without using a mouse, you type a hot-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old down the Alt key and press the F3 function key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will close the frontmo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items under the pull-down menus are organiz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etters (shown here as capital letters) are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hort-cuts described in the previous section an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key (capital) letter associated with each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first letter of the command).  In addition, s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considered to be so important that they can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board alternative.  These keys are also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has a submenu listing user-configurable p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works the same way that the other menu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itle      Commands                Keyboar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 --------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      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gopher                     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...           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               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       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om  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                         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                       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...               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erence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Gopher uses windows to display information.  There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windows in PC Gopher; the Gopher window, which display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for you to choose from, and the file display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tents of a file that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ows can be positioned anywhere on the screen, with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To move a window with the mouse, position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bar of the window (the horizontal line marking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edge), then press and hold the mouse button as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window with the keyboard, type Ctrl-F5, and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window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-hand corner of each window is a smal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.  This is the window's close box;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 in the close box will close the window. 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using the keyboard, type "Alt-F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capabilities, the file display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  To resize the window with the mouse, position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right-hand corner, press the mouse button, and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the window from the keyboard, type "Ctrl-F5" (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o move the window), hold the shift key down, and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PC GOPH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 Gopher, your microcomputer must be connected to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LAN).  Usually, the LAN will be connected to the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network, allowing you to find information located on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outside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icrocomputer to operate on the LAN, you must have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 installed.  In order to run PC Gopher, your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must be one supported by the Clarkson packet drivers,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figuring PC Gopher" section below.  (For a lis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ards currently supported by the Clarkson Packet Drive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our accompanying documentation entitled "Installing the Clar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Gopher runs under DOS version 3.0 or greater and requires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PC Gopher was designed to run on a wide range of IBM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, including the earliest PCs which containe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dapter (no graphics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-compatible mouse is helpful but optional.  You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software into your system before running PC Gop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if your mouse contains more than one mouse butt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the left mouse button when running PC G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PC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Gopher software consists of two components: a Clarkson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ed to your microcomputer's network adapter card), and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program (GOPHER.EXE) itself.  All the software compon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on the internet through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box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P address 128.101.95.95).  Look in the UNIX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ub//pub/gopher/PC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latest avail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C Gopher and the Clarkson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rkson packet driver is a specialized piece of softw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a specific type of network adapter card.  In order to ru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, the appropriate Clarkson packet driver must be loaded int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dom-access memory) each time you start up your computer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run the appropriate packet driver by typing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, followed by the necessary parameters, as describ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entitled "Installing the Clarks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".  If you'd like the packet driver to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tart up your computer, you can add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parameters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the appropriate packet driver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.EXE file into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a 3Com 3c523 ethernet car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  The following two command lines represent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needed to load the packet driver and start PC Gopher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packet driver and parameters will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).  Type each line following the command promp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by pressing the &lt;ENTER&gt;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523 0x60 0x3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are running PC Gopher.  As long as you do not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f to your computer, you can quit PC Gopher and do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art PC Gopher again without re-loading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already have the packet driver loaded f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TP, Telnet, or tn3270, you do not need to re-load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fore running PC G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C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PC Gopher for the first time, you need to e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specific to your microcomputer.  PC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se configuration parameters in order to identify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.  When you run the program for the first time, PC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"Configure" dialog box, allowing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. You must enter all of the parameters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which follow. (Consult your network administ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rameter information .)  You will not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formation during subsequent PC Gopher sessions, becaus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will save the parameters you have entered.  You can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at any time by selecting Config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Gopher Server line will contain the name of 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.  Since this line is already selected, you ca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the Gopher Server you wish to use.  To enter or edi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 in the Configure dialog box, use the &lt;TAB&gt; key (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) to advance to the appropriate parame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appropriate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arameters can be left unchanged if your network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OOTP server; these parameters are indicated below.  To use BOO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"Use BOOTP" option box (to check an option box with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the &lt;TAB&gt; key, and then hit the spacebar).  If you use BOO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ill specify your own parameters; PC Gopher will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 you specify, and will use BOOTP to get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eave set to '0.0.0.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each of the parameter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any gopher server on campus.  Your depart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s own gopher server; if not, you are welcome to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which goes by the name o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Gopher will attempt to connect to this server when you issue a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" command.  Your explorations are not restricted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ed on this particular server, but you will always start o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rt number that PC Gopher will use to attempt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named above.  Currently, gopher servers use por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e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server converts a gopher server name into an IP add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IP address of your nameserver in this parameter fie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administrator for the value to enter)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, you don't need to change this field; it can remain "0.0.0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teway is a device which gives your computer access to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by transferring information from one type of networ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PC Gopher to look at information on serv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area network (LAN), you must specify the IP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 Contact your network administrator for the IP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accessible to your LAN.  If you are using BOOTP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field; it can remain "0.0.0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P address of your individual microcomputer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network administrator for a microcomputer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 If you are using BOOTP, you don't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; it can remain "0.0.0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mask parameter has to do with how your local area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nd connected to the backbone network at your work si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administrator for the correct value to enter her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configured to use a net mask of 255.255.255.0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  If you are using BOOTP, you don't need to change this fiel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ain "0.0.0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Timeout (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maximum time allowed for PC Gopher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from your computer to the gopher server.  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0 seconds, PC Gopher will wait 10 seconds for a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.  If a response does not come through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PC Gopher will present an error messag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window and abort the operation in progress.  If a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ow and frequently times out, you may need to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out (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 Gopher attempts to connect to a gopher serv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seconds it will wait for the gopher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your attempt to connect.  The default value of 5 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most gopher servers.  If an error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"can't connect" when trying to connect to a serv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Lookup Timeout (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sets the maximum number of seconds allowed for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erver on the network to convert a gopher server name to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default value is set to 5 seconds.  If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tating "can't get IP address" when trying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, try increas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ntering the parameters, click on the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C Gopher save your changes to the configuration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your parameter changes to be saved, click on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use of an alternate configuration file for PC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; this will allow you to save different configuration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ne.  To specify the configuration file, start PC Gop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ULL PATH AND FILENAME after the name of th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un PC Gopher and use the configuration file "MYFILE.CF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"\HOOPY" on the C: drive, you would start the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PHER C:\HOOPY\MY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configuration file, PC Gopher will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IGP in the current directory; if the file doesn't exist, PC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it and then open the Configuration window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SING PC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nfigured your PC Gopher program, you are read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Gopher universe.  The Gopher universe is made up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, all acting as Gopher Servers.  However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nything about how these computers work, where they 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nect to them; PC Gopher handles all of these detail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xploring, choose "New Gopher" from the File menu,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Alt-G  New Gopher" on the status line (if you'd ra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ype Alt-G).  PC Gopher will open a Gopher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nnect to the server that you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If the attempt is successful, PC Gopher will retr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items that the server knows about.  The lis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&gt;     About Internet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     Administra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&gt;     Official Dail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&gt;     Search Administrativ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line indicates whether the line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subdirectory, or an index server.  In the above exampl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fers to a file called "About Internet Gopher"; we know tha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ause the line begins with &lt;F&gt;.  To see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ouble-click (click twice in rapid succession)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ursor is anywhere on line one (or select lin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and hit the &lt;ENTER&gt; key).  PC Gophe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information in the file, and display i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file is too l arge for PC Gopher to fit int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will put up a dialog box requesting that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directory to save the file in.  You can then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word processor to se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oose to save the information that you get back a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 is small enough for PC Gopher to display immediate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Just choose "Save As..." from the File menu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directory that you want to save the fi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hat PC Gopher uses to display a file can be used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other files.  To search for files contain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double-click on the word in the file display window; PC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list of all of the files it could find that con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For example, if the file display window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Microcomputer Center has information about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, and Zeos personal computers and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ed to find files containing references to Zeo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word Z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Hypertext feature of PC Gopher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If you don't have a mouse, you can still searc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ext that you specify by using an Index Server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like folders or drawers full of fil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When PC Gopher first connects to the Gopher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s your starting point, the list that you get back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ain or "root" directory of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&gt; at the beginning of the second line indicates that i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.  This subdirectory is called "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, and may contain more files, subdirectories,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To see the contents of the subdirectory, double-click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or use the arrow keys to select line two, and hit &lt;ENTER&gt;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will request a list of the contents of the sub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d will present this list in the Gop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Gopher keeps track of the directories that you have traver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"back up" to previous directories by using the "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back up, you can either click once on the "Back"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utton with the &lt;TAB&gt; key, and then hit &lt;ENTER&gt;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f you clicked on the "Back" button, PC Goph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root directory, and display the origin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begin with a &lt;S&gt; indicate that the line refers to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n Index Server is a computer that can search various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or files containing text that you specify.  If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rver, a dialog box will pop up for you to enter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.   To start the search, click on the "Search" button (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server returns a list of files that it know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of the text that you enter in the input box. 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salmon", the Index Server would return a list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that word.  If you entered "salmon spinach",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turn a list of files that contain both the word "sal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d "spinach"; it would NOT return the names of fil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 tw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 are special words that allow you to set up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nditions.  The logical operators "and", "or", and "no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index servers.  You can use one or more of the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rrow the field of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want to find files that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mon" or the word "spinach", but not both. 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salmon or spinach" in the input box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and" to explicitly indicate that the files you'r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both words; this allows you to set up specif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by using multiple logical operators.  Logical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n right-to-left order; the search pattern "spinach and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occoli" would result in a list of files that contain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ch and the word salmon, or just the word broc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words from the search pattern, use "not".  The search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intosh not hypercard" would produce a list of files contai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reference to macintosh, and no references to hyp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titute the | character for the operator "or", and th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he operator "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p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C Gopher, Macintosh and NeXT versions of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sts; PC Gopher's user interface mirrors the Macintosh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.  This consistency helps simplify training for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mixed compu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software is also available for the Macintosh.  If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partment would like to set up a Gopher Serve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e would be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cuss PC Gopher, call or visit the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ine.  If you visit the HelpLine, our consultants can demonstrat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extend our thanks to Borland International of  Scotts V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for continued excellence in the enhancement of thei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duct. We developed PC Gopher using Borland's TurboVi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library of special-purpose routin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newest release of Turbo Pascal,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e Clarkson Packet Drivers, the foundation on whi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ducts are based, we gratefully acknowledge Clarkso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tsdam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