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fWare will not be held responsible for any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ue to a failure of the Phantom Of The Consol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  The risk of its use is wholly the user's. 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ole is sold 'as is' with no promise of suitabil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Phan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evaluation copy is provided for your use for a period of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hantom Of The Console is not registered in the sixty day perio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your computer.  It may be freely distributed in it'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one as long as the original archive file (phantm.zip)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 (no files have been modified, removed or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han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Phantom Of The Console is for use on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at any one time.  The license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onsole may not be distributed to any other part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onsole is not free software.  A working evaluation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use for a period of sixty days.  The unregistered 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number of console jobs to be schedul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Phantom Of The Console has no limitation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can be scheduled, and creates a journal of jobs that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registering Phantom Of The Console is $89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registration fo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onsole may be register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y phone.  Call us at (409) 335-6262 and we can ship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have the completed registration form with you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y mail.  Send the complete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h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Bernard, Tx 77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: __          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: ___ -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Media                       Qty     Uni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v1.57  5 1/4                       ___     89.00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8% sales tax        Tax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by Cash, check or Money order. Order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48 hours of receipt. Checks and Money orders must be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