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: send pings to specified hosts and waits for an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0.20 - (c) BCMI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FREEWARE*** you may copy and share this program as long as no mo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(except for media and shipping exp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NG is an MHS gateway that sends dummy messages (ping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target hosts and waits for an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NG holds statistical data for each target host: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between sending the ping and receiving the echo, an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ops between the pinging host and the target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NG warns the MHS administrator if no echo is receive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host after four times the average echo delay for this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was developped to enhance MHS host communication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when a distant host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ING as an MHS gateway with the PGINST batch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ING manually to display statistic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ING as an MHS gateway, invoke the PGINST bat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(s) of the MHS host(s) you want to tes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"PGINST FARHOST" will install the PING gate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host FAR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or delete hosts to be tested once PING has been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MHS directory manager and add or delete hosts nam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ateway commands" field for the PING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statistical output displayed whe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PING program (after the gateway has been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t least o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name        : FAR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ing sent   : Fri Sep 11 16:38:53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delay    : 36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s (one way)  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threshold: 3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NG gateway can be used in conjunction with the MHS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nfinite Technologies or other equivalent utilities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or example once a day. In such case,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gateway has a threshold of 1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.EXE copied in MHS/MAIL/GATES/PING/PUBLIC as INP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.EXE copied in MHS/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.DAT created in MHS/MAIL/PUBLIC by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ummy user routing is created to route echoes to the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has only been tested with MHS 1.5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CSERVE does not echo any ping (stealth hub?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20: added support for FS/VOL in MV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10: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Ber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ue des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380 Charleval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S: FBERGEON @ GROUP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tt Warthen (Infinite Technologies) for the idea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