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source users PRINTCON.DAT file to every user in a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must be created to contain the target users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runs correctly on PC or PC/XT machines. Previou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80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ser SUPERVISOR, target group NEW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COPY SUPERVISOR NEW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CON definition file in each users mail directory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CON.OLD and the PRINTCON.DAT in the SUPERVISOR's mail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e users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each copy is indicated by a check mark, or an 'x'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 for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 not have sufficient rights to replace the users PRINTC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k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ers mail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user's PRINTCON.DAT is busy (in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doubt, attempt the copy manually. The users bindery I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con/User/&lt;name&gt;/Other Information box. The mail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MAIL\&lt;Object ID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