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COM 1.01 - 14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NAME.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COM is a trival program that extracts the user name fro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and places it in an enviornmental variable "NAME" in your master en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ment.  This program has been tested with MS DOS 3.1, 3.3, 4.01, and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ork with any version of DOS that has a standard COMMAND.CO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use of the undocumented INT 2E function call to locate the master en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ment.  As this program places the variable directly in the Master En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ronment, the variable can be used from within the same batchfile tha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com.  This is the difference between this version and the previou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.  The program is semi intelegent, you do not need to set up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with a set command to receive the value, and the variab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name.  If you rename name.com to user.com then user.com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t the variable user in the master env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gon with: NET LOGIN \\SERVER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name.com, the master environment will contain: NAME=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name.com user.com and run user.com the environment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=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ans that the following lines added to any batch file will c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 with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%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com can be run as many times as you like, the master enviro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be updated when the value is changed and Name will not leav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in the same variable in the environment.  Another advantag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t does NOT pad the variable with spaces as NET STRING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ow do I install NAME.COM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of NAME could not be easier, just copy NAME.com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use NAME.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NAME in the batch file you use to boot the network, after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  The environmental variable NAME will be available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ccess this variable with the %NAME% line in any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%NAME% will display the user 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%NAME%&gt;&gt;log.dat will add a line to the file log.dat with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%NAME% will call a batch file using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COM is not freeware, nor is it in the public domai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, and the entire 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, Rick R. Roth, Tucson, Az. 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the package freely, including distribution by BB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or other means, provided that (1) the distribu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the original archive containing the program and thi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entation file, and (2) no fee of more than five US dollars (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charged 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id this is a trivial program, registration is easy,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use it send a post card stating so, if you like the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see some changes, send a post card with suggestio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ike the program,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NAME.COM send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R.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72 E. 2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cson, Az 85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PY IS LICENSED FOR THE EXCLUSIVE USE OF THE LICEN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good for one network, and the software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computers on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LIMIT OF LIAB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 author disclaims all warranties, expressed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ied and assumes no liability for damages either from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 use or as a consequence of its use.  Have you hu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backup today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tested it on several computers and found that found that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on all of them.  All computers have been running LANtastic(tm) NOS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ve and all running MS DOS 3.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while the author is an employee of Artisoft, Inc., Arti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ponsible for the contents of this file; the functio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COM (or any damages resulting from the use or misuse of the progra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urther, Artisoft Technical Support and other employees of Arti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RESPONSIBLE FOR SUPPORTING THIS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problems or suggestions when using this program, direc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Rick R. Roth through one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:          4702 E 22nd St,  Tucson, AZ  85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:        Artisoft forum, 75300,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-facts BBS:   If you have a current accou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all the author during business hours for support,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written during business hours, it will not be supported during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tastic is a registered trade mark of Artisof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