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Replic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===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you have already obtained and evaluat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. Your registration is for the benefi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rom Tele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source code should compile on any PC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C++ version 3.1 (complete with the Turbo Assembler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require minor modification for other versions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, and significant modifications for other C compilers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all either C or assembler. In total there is about 39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 code, plus about 90K of assemb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The source code is very complicated (part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e of the program), tangled (man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riddled with conditional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ves so that several different objec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duced from the one source file), sp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ed (I can offer no excuse for this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poorly structured (it "grew"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, starting life as a dumb terminal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tunately each new capability patched i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's entropy). Personally I th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bout due to be written again from scr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per design (as Brooks says, "Plan to thr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y; you will, anyhow.") However,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does all I need, and as the relatively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egistrations I have received over the past year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justify my devoting a lot of time to the program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logies and thanks to those who have registered)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d to "throw it away" in the dire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s who may find at least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ing, or who may even be able to add in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their own particular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more positive note, I do at least provide 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o that all the programs can be re-created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be aware that we can only provide 3.5" 72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will be provided for your own private use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dify it, you may use the modified versio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version under the standard licence agreement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arts of the code in totally different applica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xplicitly prohibited from distributing my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, and also from distributing modifi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[Anyone who wants to release a new improved TeleRep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y code as a starting point, is welcome to discuss up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and/or royalty arrangements, but I am going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 more than one flat $25.00 fe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: The source code for TeleReplica will also genera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. One is a simple terminal emu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out of which TeleReplica grew.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log a TeleReplica session (that is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what appears on the screen and what i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ca PC), to edit a logged session (to includ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ing what is going on etc) and to play back a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 as a more-or-less interactive tutorial.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are tidy enough to be worth releasing b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e probably not useful enough to justify the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some people may enjoy playing with them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rouble than it was worth to eliminate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etails are optional. If you provide them (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gister) then you will be notified of any further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leReplica. Registered users are entitled to use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without additional registration fees. You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ew release in whatever way you obtained your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ew releases of TeleReplica are uploaded to the maj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ites (garbo, SIMTEL20 and thence to all the sites that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An announcement will usually be posted in the Inter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.binaries.ibm.pc.archives. If you regularly read this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lease indicate this (so that I don't waste postag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 notifying you about updates you already have!). Fail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e-mail address that is reachable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CompuServe) it will be both faster and cheaper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ify you (and I will also notify you of minor releas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major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 Title: Mr/Ms/Dr/Prof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_______ Postcode/Zip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.b.i.p.a reader:  YES /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from Internet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rm below. Cheques written in Austral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rawn on Australian banks. Otherwise, please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 to calculate the appropriate amount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, and send a cheque drawn on your local bank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Personal cheques are acceptable. Sorry we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redit car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ustralian banks unfortunately cannot process "EUROCHE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 in Australian dollars, but can accept them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an currenc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J. THO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ank transfers should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ame:   M. J.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:           State Bank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:        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: 603 798 - 8036 2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ayment: Cheque / Postal Order / Bank Transfer / Cas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only use cash for small amounts (such as the $10 for a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antity | Description                  |  Cost      |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registration of              |  AU$25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TeleReplica release 4.23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[per link] (you will only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be sent a receipt, no disk)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current version (or next     |  AU$10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release after 4.23 when it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becomes available) on 720K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3.5" disk [this is NOT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registration]    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source code disk             |  AU$25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[3.5" 720K format ONLY]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(includes full shareware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version as well as source)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[this is NOT registration]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source code disk update      |  AU$10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[only available if you have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lready purchased a source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disk]            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currency conversion fee (for |   AU$5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cheques not drawn on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ustralian banks)   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in AU$: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hange rate: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in local currency: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(Mrs) M. J.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Coor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toria     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