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rea Code Internationale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odd Threadg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ME file is divided into four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.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I. 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V. Editing the ACI.D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users will find the program's operation easy to understand withou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. However, reading Section IV ("Editing the ACI.DAT file")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o anyone wishing to make revisions to the ACI.DAT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of Area Code Internationale (ACI) contains two major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Version 1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rea code data is no longer part of the .EXE file. A dat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I.DAT contains the data for both USA/Canada 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s. This file is in ASCII format and can be easily edited a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s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re are now more ways to look up information. Version 1.0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to look up USA/Canada By Code (i.e. users typed in a 3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 code and ACI gave them state/province and city information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tional By Country (users typed in the country name and A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 code information). Version 2.0 adds the "flip sides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reports: USA/Canada By State/Province and Internationa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. These new capabilities will be described in further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r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CI starts up, the Main Menu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rea Code International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2.01  (C) 199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arterdeck Office System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</w:t>
      </w:r>
      <w:r>
        <w:rPr/>
        <w:t>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</w:t>
      </w:r>
      <w:r>
        <w:rPr/>
        <w:t>USA/CANADA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Find by Code     C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Find by Region   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</w:t>
      </w:r>
      <w:r>
        <w:rPr/>
        <w:t>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</w:t>
      </w:r>
      <w:r>
        <w:rPr/>
        <w:t>INTERNATIONAL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Find by Code     F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Find by Region   I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</w:t>
      </w:r>
      <w:r>
        <w:rPr/>
        <w:t>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Quit             Q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BY CODE   - if you have a code and are wondering what place is de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 tha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BY REGION - to look up codes for a particular state (USA), prov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anada), or cou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C, R, F, I will bring up a Lookup screen, such as the "USA/Canada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"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ter Area Code: 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/PR: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ities: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ESC] - Qu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llustration above, the cursor is in the "Enter Area Code"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you to enter an area code. Once an area code is ente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f ACI's search will be display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ter Area Code: 31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/PR: California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ities: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nta Monica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verly Hill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dondo Beach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ng Beach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ittier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ESC] - Qu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functions operate in a similar fashion: there is only on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to enter data, and ACI will respon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Editing the ACI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I.DAT data file is essential to the operation of ACI 2.0.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is file, ACI will be unable to provid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s you specify. If ACI.DAT is not in the directory that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 2.0 from, ACI will display an error message and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dit the ACI.DAT data file using any ASCII text editor.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file when new area codes are assigned, or to revise the city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ticular codes. For example, the default ACI.DAT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ities under the 310 area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nta M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verly H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dondo B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ong B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itt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may find it useful to change the cities in this code lis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the cities you call more often. Perhaps you don't call Beverly H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often, but you call West L.A. all the time. You can easily remove Bev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 from the ACI.DAT and replace it with West L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CI.DAT is self-documenting. Please refer to it fo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1 by Quarterdeck Offic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* *   E N D   O F   F I L E   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