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version 6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UNEQUALLED in Pro Football 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rbm software 1989, 1990, 1991, &amp;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ease Date:  9-14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17 Broughton Way, Austin  Texas   78727-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m software's FIELD GENERAL Version 6.11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of FIELD GENERAL Version 6.1.  Many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FIELD GENERAL, so please update your librar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release.  As always, thank you for your 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FIELD GENE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rbm's FIELD GENERAL Version 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User's Manual (the Shareware version)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freely as long as it is done so in its WHOL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) and UNALTERED form.  Naturally, N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ELD GENERAL may be distributed.  Also,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mit this file, "VENDOR.DOC", from all distribut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re not required to use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eir materials, but they should find the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if they decide to write their own.  The onl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m software has for the distribution of FIELD GENERAL i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rbm software copies of their catalogs in whi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ersion 6.11 appears for the FIRST time.  By doing so, r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know which vendors to keep on its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to the software.  rbm software would apprec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ould acknowledge their receiving of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GENERAL is "UNEQUALLED in pro football simul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PANDED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GENERAL is "UNEQUALLED in pro football simulation!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, results, and statistics mirror those of actua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ames!  FIELD GENERAL's realistic play comprise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hich can happen on a football field.  By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lays, FIELD GENERAL creates an atmosphe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experience the pressure and excitement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football!  Do you play conservative and try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d or do you go all out until the final gun?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attle the wits of your opponent, but you must als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  62 offensive &amp; 18 defensive play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7,000 possible results, auto or manual play, real-ti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&amp; play clock, 2-point conversion option, weathe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ound, turnovers, penalties, angle punts, fake pun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goals, onside &amp; squib kicks, blocked kicks, QB traps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, no-huddle offense simulation, a halftime show, Americ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ules option, regulation length game (1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) or short game (7 min. quarters) option, EXTENS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 stats, game log feature (recaps of important play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), Ground Ball play, QB Kneel-Down Play, Tendenc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TTS), "chaingang" feature,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OTES FROM REVIEWS, ARTICLES,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 . . a quick, thorough way for two pigskin nut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trategic horns over a couple frosties (drin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I. is NOT recommende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mputer Gaming World, August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's a great game for armchair quarterbacks because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out plays you always knew would work but nobod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s to call . . . There are options galore . . .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stats like you wouldn't believe . . . My favori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Tendency Tracking System . . . this game do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job of recreating the drama, strategy, suspen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 of real football . . . the computer, incide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 excellent game and makes a very challenging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If you would rather outwit than outmaneuver an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njoy Field General . . . it's a lot of f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Bud Sadler, Shareware Update, October '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ELD GENERAL brings the gridiron, in all its gory gl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r . . . We learned a lot about the game and ha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Noah Matthews, Knight-Ridder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ve the chalkboard screen! . . . It's the best gam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Ted Lujan, Texa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TS [Tendency Tracking System] is great concept,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TATS [all-time game records feature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Rob Marino, New Jerse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am delighted with my . . . copy of FIELD GENERAL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great . . . FIELD GENERAL has the potential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 sports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Lawrence Pollane, New York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ELD GENERAL is the closest thing to pro footbal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playing fie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Scott Bullock, Texa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T]he best football game I've seen y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Robert Johnson, Californi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nks for the GREAT g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Ray Ross, Main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EAT PROGRAM . . . Every time I play FIELD GENERAL,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and more . . . what a great g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tt Willms, Wisconsi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/W requirements:  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filename:  FGEN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/W category:  Games, Sport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:  5 1/4 inch disk  -  $2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1/2 inch disk  -  $2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/H              -  $ 3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  LATEST and GREATEST ver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expensive upgrad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subscription rates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gazine and Ps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/3 off the cost of the Sourc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support:  Infinite support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ing list:  READ_ME.NOW  -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NDOR.DOC   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_ID.DIZ  -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P.DOC      - 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COM   - changes syst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1.DOC - example of w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GENERAL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2.DOC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3.DOC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4.DOC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.DOC  - FIELD GENERAL'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0.DAT - FIELD GENERA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1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2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3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4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5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6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7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8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9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OTBALL.EXE - execute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.EXE  - FIELD GENERAL v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LFSHOW.EXE - the halftim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.COM     - file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S.TXT    - FIELD GENERAL's 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T_UTIL.EXE - FIELD GENERAL's view &amp;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.DOC - Registration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Respon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MELT.COM - screen clea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R_WARE.DOC - What is Shareware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is the AS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AS.COM    - halfti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m software is a small software company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dney B. Markert.  rbm software and Rodney B. Marke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write to me at the above address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(512) 388-08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