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 you ready for an all new adven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ow by ordering  the exciting sequel entitled Ancients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ing Evil.  This sequel is much larg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many new and exciting details.  Not only do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game, you will also receiv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new features of Ancients II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cial graphical cluebooks for Ancients I and Ancient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 graphical wilderness with two complet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casin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rg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intricate 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classes and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citing new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ginn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al transf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send a check or money order, payable to FARR-W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$19.95 plus a $4 shipping and handling fe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Eagle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t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M 2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R-WAR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--&gt; Make checks or Money Orders payable to "FARR-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anada, make payment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/ZIP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5 1/4"  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 and will help us get a better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wn a modem:    Y    N      If Y, Baud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any comment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 check or money order for $19.95 + $4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Canadian residents add $1.70 G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SEND FUNDS IN US DOLLARS IF OUTSIDE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FARR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Eagle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at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2M 2C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