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 3 ball Juggl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1 -- 18 Sep 91 --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0 -- 29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ple ju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3 game levels and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arger dots and dot-toggle in lesson and tri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rst Magnitud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ffer on 5 ball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1  -- 31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"drop through hand" bug and "sound toggle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2  --  7 Nov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ened juggler 2'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ll order in h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3  --  9 Dec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"jugg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control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evel 3 in g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0  --  17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ed juggler graphics into f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redit card and 800 # ordering (see CR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1  -- 1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ised registration incentive on 3-b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