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Jumb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: Jul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accepts a scrambled wor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sequences of the given letters. This is a hand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e scrambled word puzzles which appear in many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PDC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le.exe 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l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le.pro          Pro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gistration fee of $5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S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3, Box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ham, ME 04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