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2.60 US  June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game fo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2 Everett K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is an arcade style game of mazes, treasures, First-Aid s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ks and keys, teleports, and of course those nasty, sneaky, sniv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s. The game currently contains over 50 different lev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s a level editor so the user can create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BM PC compatible computer with at least 512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 EGA/VGA compatible display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will NOT work on CGA, MDA, or Hercules 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 is being distributed as Shareware.  If you 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than one week, you are expected to pay for its use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the game send the registration fee of $15.00 (U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.  For your convenience, the file REGISTER.DOC may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btain a registration form.  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erett Kaser</w:t>
        <w:tab/>
        <w:tab/>
        <w:t>phone:</w:t>
        <w:tab/>
        <w:t xml:space="preserve">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narf</w:t>
        <w:tab/>
        <w:tab/>
        <w:tab/>
        <w:t xml:space="preserve">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5405 Spruce St</w:t>
        <w:tab/>
        <w:tab/>
        <w:t xml:space="preserve">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bany, OR  97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puserve:</w:t>
        <w:tab/>
        <w:t xml:space="preserve">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ernet:</w:t>
        <w:tab/>
        <w:t xml:space="preserve">hplabs!hp-pcd!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or everett%hpcvra@hplabs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United Kingdom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Germany, you may register by sending 3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DV Software</w:t>
        <w:tab/>
        <w:tab/>
        <w:t xml:space="preserve">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stfach 2749</w:t>
        <w:tab/>
        <w:tab/>
        <w:t xml:space="preserve">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-7500 Karlsruhe 1</w:t>
        <w:tab/>
        <w:t xml:space="preserve">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rmany</w:t>
        <w:tab/>
        <w:tab/>
        <w:tab/>
        <w:t xml:space="preserve">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me package, which MUST include the files listed below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ly copied and distributed. Its use is subject to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lined in this document below.  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NARF   .EXE</w:t>
        <w:tab/>
        <w:t xml:space="preserve">The first 20 levels of the game ar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NARF   .DOC</w:t>
        <w:tab/>
        <w:t xml:space="preserve">into the .EXE file.  All other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GISTER.DOC</w:t>
        <w:tab/>
        <w:t xml:space="preserve">stored in SNARFLEV.xxx files,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NDOR  .DOC</w:t>
        <w:tab/>
        <w:t xml:space="preserve">required to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AND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ying it.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expected to register. Individual programs differ on details -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 registration while others require it, some specify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ial period. With registration, you get anything from the simpl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tinue using the software to receiving an updated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ed below.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authors, and the programs are of comparable quality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cases, there are good programs and bad ones!)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in the method of distribution.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to copy and distribute the software, either to all and sund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 specific group. For example, some authors require written permi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n 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is a distribution method, not a type of softwar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 software that suits your needs and pocketbook, whether it'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cial or Shareware.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ier, because you can try before you buy.  And because th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low, prices are low also. Share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, LICENSE AGREEMENT,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 DISCLA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of SNARF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NARF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ility for damages, direct or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SNAR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 LICEN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for evaluation.  Feel free to share it with your friend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do not give it away altered or as part of another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sence of "user-supported" software is to provide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with quality software without high prices, 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entive for programmers to continue to develop new produ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 this program useful and find that you are using SNAR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 to use SNARF after a reasonable trial period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egistration payment as described on the first page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pplicable registration fee will license one copy for us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ook.  An example is that this software may be us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 and may be freely moved from one computer location to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long as there is no possibility of it being used at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it's being used at another. 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users of SNARF must register and pay for their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 within 30 days of first use or 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-License arrangements may be made by contacting Everett K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one distributing SNARF 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 Everett Kaser at the address above for authoriz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ization will be automatically granted to distributors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(ASP) as adhering to its guidelines for shareware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uch distributors may begin offering SNARF immediately (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ett Kaser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-to-date with the latest version of SNAR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encouraged to pass a copy of SNARF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valuation.  Please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 that they can use it.  All registered users will recei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the SNAR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 SUPPOR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for products from Everett Kaser Softwa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, mail, and Compuserve email for a period not less than on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the duration of my life, which ever is shorter, and 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life-time or mine, which ever is shorter.  See the firs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 for phone number, mail address, and 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.  Updates are available at any time to registered us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5 fee to cover costs of labor, materials, shipping, and handling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keep me from feeling badly).  Bug fixes for major bugs (if any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ccur) will be shipped free to registered users for a period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ths after the dat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idea of the game is this:  you have to run aroun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azes (levels) picking up treasure (rings and crowns)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the Snarfs.  You can shoot the Snarfs, but you only ge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reasure, not for the Snarfs.  Each time you're touch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, you're "tagged".  You start with a "tag count" of 50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tagged the count is decremented.  If you get tagg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s 0, the game is over.  You can get "healed" at a first-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(your tag count is pumped back up to 50).  First-aid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every two to four mazes.  The color of th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on the display change with each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top of the display are thes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           this is the number of tags left (max =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        value of treasure picked up on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SCORE     score for level at end-of-level (POINTS x T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          total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    current level (or maze)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CORE      current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tart the game, TAGS=50, POINTS=0, LEVEL SCORE=0, SCORE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VEL=1.  As you get tagged, TAGS get decremented.  As you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reasure, POINTS gets incremented, based on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.  When you exit a level, the TAGS you have left are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OINTS you picked up on that level to generate the LEVEL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n added to SCORE.  Then, as you start the next level,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back to 0, LEVEL is incremented, and off you go.  LEVEL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ain the score for the previous level until you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.  When you run out of TAGS and lose the gam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you've earned on that level will get added to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d a level by exiting out the right-hand side.  Th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removing one or more locks through the use of keys.  You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keys by moving over them.  When you are carrying a key,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ero has a key across it.  You can only carry one ke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of the game is to maximize your score.  The best wa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maintain a high tag count, since the score is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amount of treasure you pick up on a level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that you have left at the end of the level. 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on those levels that have LOTS of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shows the high scores (white for 2-shot scores,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-shot scores) and a continuously running demo of the gam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a brief set of instructions which can be scrolled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UP and DOWN cursor keys, as well as the PageUp and Pag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Pressing the ESC key while at the welcome/demo screen wi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(The un-registered version of the game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at exit from the game, which will stay unti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t the welcome/demo screen, you ca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to change the default 'game' contro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to toggle the noise on/off (default is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to increase the starting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to decrease the starting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</w:t>
        <w:tab/>
        <w:t xml:space="preserve">to select only 1 shot off at time (scoring dou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</w:t>
        <w:tab/>
        <w:t xml:space="preserve">to select 2 shots off at a time (normal sco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nd PgUp/PgDn to read the abbreviat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</w:t>
        <w:tab/>
        <w:t xml:space="preserve">to decrease the 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gt;</w:t>
        <w:tab/>
        <w:t xml:space="preserve">to increase the 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+ and - keys you can select levels that don't exi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n't check until you actually try to play the leve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level that doesn't exist, the game will refuse to sta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number you select using the + and - keys will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.SCO file.  Thereafter, that is the level at which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ntil you modify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some people, on some computers, the game runs too fast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owed down to a painful crawl by repeatedly pressing the '&lt;' ke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me is going too slowly, you can press the '&gt;' key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me defaults to the fastest speed, so if '&gt;' doesn't speed it up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o buy a faster computer.  This speed setting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NARF.SCO along with other configuration information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 will be retained from day to day.  There are 28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s for the speed.  Trying to increase or decrease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yond the maximum or minimum value will cause a brief "onnnk"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welcome/demo screen, pressing the space bar (or ANY 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ones listed above) will move you on to the main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n, pressing any key will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keys for playing the ga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control you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fires a shot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fires a shot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fires a shot up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fires a shot down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toggles nois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exits the game back to the dem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pauses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enters EDIT LEVEL mod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</w:t>
        <w:tab/>
        <w:tab/>
        <w:t xml:space="preserve">decreases the 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gt;</w:t>
        <w:tab/>
        <w:tab/>
        <w:t xml:space="preserve">increases the 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will stop the motion of your player, if it's in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, this IS one of those two handed games that require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mbidexterousnousnosity.  You move with your right h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with your left (unless you redefine those function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you can only have two shots off at a time (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half-way challenging).  The original game only allowed one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, but this was probably too restric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, you'll find yourself in the midst of a cloud of Snar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TAGS will plummet like a falling star.  You will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in dire peril when a Snarf is running along on your he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ion as you, taging you with every move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to do in this situation is to reverse direction for a mo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little space between you, then shoot it. 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narfs can see the shot coming towards them and will try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ith practice, you can use this to you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scores, default movement/fire keys and the starting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re stored in a file called SNARF.SCO.  By deleting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rase the high scores and place the keys and start leve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CREATING NEW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old levels or create entirely new ones. 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ormal game play, pressing softkey F1 will take you in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At this point, you can modify the current level and 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, and the modified version will over-ride the built-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(the game always looks for a disk file befo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leve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are stored individually in files with filename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LEV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xx' is a right justified level number (filled with 0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).  As an example, the first level would be called SNARFLEV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vel 15 would be called SNARFLEV.015.  The game ONLY loo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for these files, so if you plan to create ver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or if you're installing the distribution disk with many lev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will want to use the MKDIR command to creat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for SNARF to keep your other directories from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y clu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number is NOT stored inside the file, it is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This means that you can re-arrange the levels a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y copying and/or renam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ering the EDIT mode, the screen is re-drawn and a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ll appear.  This is the edit cursor.  It can be mov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.  To place (or erase) objects,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desired location.  Once there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to add/delete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toggles a WAL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laces a snarf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place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places a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places a TEL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places a CROWN worth 1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laces a RING worth 1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places a RING worth 5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places a RING worth 1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places a FIRST-aid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moves the HERO to the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erases the object the cursor is on (except for H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llows you to NAME the level and enter you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of the leve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while in EDIT mode, these key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aborts the edit, without saving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ends the edit, saving the changes in a specifie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allows you to specify the colors for the "W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3</w:t>
        <w:tab/>
        <w:t xml:space="preserve">allows you to edit the "WALL" image (bit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clears entire level (except for outer wall and H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ESC to abort, you're first prompted to verif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throw away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F1 to end the edit, the program scans the disk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unused level number and presents that as the defaul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ing this choice ensures that you won't accidental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evel.  However, you may use backspace to modify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whatever you wish before pressing ENTER.  You would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modifying a previously existing level rather tha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ly new one. The ESC key can also be used at this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END-EDIT action and remain in EDIT mode without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brings up another "menu" that allows you to choose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colors that are used to draw the WALLS for this level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15 colors available, giving a possible 225 different color com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s for the WALLS.  Use the cursor keys to select PRIMARY or SECO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Y and to select a color for each.  A sample wall with thos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ept updated.  Any key other than the four cursor key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xit back to the normal EDIT mode, and the walls will be re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brings up the "Edit WALL Image" display, which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own image for the WALL blocks.  A sample wall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, with an enlarged imaged of a single WALL displayed below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tom is the palette of 16 colors.  There is a small square that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cursor, initially located in the top/left corner of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a.  This cursor can be moved about with the cursor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 pixels.  A selected pixel can be chang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by pressing the &lt;SPACE&gt; bar.  The entire WALL im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to the current color by pressing the 'F' key (for Fill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UP and PGDN keys move the cursor between the zoom im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lette.  When on the palette, the cursor may be used to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.  White is the starting color.  The color above white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terisk on it) is the color used for the bars at th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game display, which change color with the Tag Count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is used in the WALL image, the WALL image will change with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or may not want to use that color, but you should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ffect.  When the desired WALL image has been created, eithe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F3 may be used to terminate the WALL image edit, at which po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ular walls will be re-drawn with the new image.  Once you'v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own WALL image, you should avoid the use of F2 (selection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WALL as described in the paragraph above), because it will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LL image to the default, losing your WALL image.  (F2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situation in order to go back to the default WAL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acing snarf-pits, you must additionally specify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arf-pit should be facing.  You use one of the four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.  Move the cursor to the location where you wish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arf-pit.  Press the 'P' key.  There will be a promp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display to "Select direction...".  At this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ess the arrow key for the direction in which you w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-pit opening to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acing teleports, you not only have to specify a direction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is allowed for teleports), but also a destinatio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eleport.  First, move the cursor to the location at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place the teleport and press the 'T' key. 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t the bottom of the display to "Select direction..."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you should press the up or down arrow key for the dir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sh the teleport opening to face.  (The hero will mov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port opening in the opposite direction.)  After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, you will be prompted to "Select destination..."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move the cursor to the location to which you wish the He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eleported upon entering the teleport.  This loca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be at the place where a matching opposite tele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has been) placed, and usually directly above or below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currently placing.  However, the destination of a telepor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ywhere on the level.  The destination should NOT be on to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although the program does not prohibit this.  (It is unsup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nd any bugs caused by this are considered to be a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design).  Pressing any key besides the cursor keys sign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ursor is at the desired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new level, the amount of treasure on a level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9903 points worth, since the "POINTS" display only allow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 Also, if the player finishes a level with 9803 points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ags while playing 1-shot, that gives him almost 1,000,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level.  That's probably sufficient (and all that will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Level Score"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some suggestions to help you create challenging,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void long, single-width passageways.  These ar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d, since the snarfs have nowhere to go, and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ing to run through.  Passageways and areas that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wall-blocks wide are more challenging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s have room to manuever to avoid your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on't create a lot of levels with LOTS of treasure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shouldn't have more than about 2500 poin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.  The big-point levels should only come along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every ten or so levels, as a big bonus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so, first-aid stations shouldn't exist mo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every three or four levels, unless the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Don't just draw random walls.  Try to think of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or problem, to center your level around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from t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Don't just sprinkle a bunch of snarf-pits and tel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level.  They should be an integ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design of the level, and carefully placed to a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der in the completion of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ake sure there's a reasonable balance betwee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cks on the level and the number of keys (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omplet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he Hero should usually start on the left and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on the right.  A level is considered "over"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reaches the far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at least one snarf-pit per level, or the game will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 entirely new level, don't select it's level numb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screen, since the game will refuse to start if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. Rather, with any valid level number selec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screen, start the game (as if you were going to pl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).  Then, press F1 to enter EDIT mode.  Now, press F8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(this is only being done in memory at this point, so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ing the real level).  Now, create your new level.  When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end the EDIT mode.  At this point the game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NEW level number.  Simply pressing return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your new level as that level number, leaving the ol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you started out with)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, and have fun playing the game and creating new, challe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2.00 October 2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ial release of the completed Snarf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2.01 November 10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nor fix to BEEP code that caused keyboard lock-u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2.02 November 22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ill trying to fix BEEP on som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2.03 February 2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xed: if MOVE_RIGHT key (usually right-cursor)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peatedly as the Hero exited the level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de, then the next level was immediately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xed: on the registered version of Snarf, when edi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vel, the prompt for the level-number was always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: WALL image bitmap editor (crude, but func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: ability to SLOW the game, using the '&lt;'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2.50 October 1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vised game to a single version, no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shareware" and "registered"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: A new creature that shows up on levels 10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creature, The Gambler, is created in a Snarf P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moves by walking along the walls.  As it mov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stantly cycles through four stages, FirstAid,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ewels, and Death.  If you come in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ambler, you will reap the reward associated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rrent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rstAid: you're healed, tags restored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ing: 100 points is added to your level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Jewels: 1000 points added to your level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ath: you get "tagged" 20 times. Ba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only sticks around for a limited time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2.51 February 2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: 10 new levels. Thanks go to John Buckw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ified documentation to reflect membership in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Shareware Professionals (A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2.60 June 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: UK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PRODUCTS AVAILABLE FROM EVERETT KA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--- A game of solitaire, played with tiles.  The o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game is to remove all of the tiles from the pile,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small number of rules.  Includes layout and tileset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s EGA or VGA and 380K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--- The computer scrambles the locations of 36 item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vides you with sufficient clues to determine their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ations.  Challenging game of logic with rich graphics di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y. Image editor and two extra sets of imag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s EGA or VGA and a Microsoft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 ---  Snarf is an arcade style game of mazes, treas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-Aid stations, locks and keys, teleports,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urse those nasty, sneaky, sniveling Snarfs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rrently contains over 50 different levels,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vel editor so the user can create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s EGA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#1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 tilesets: MAHJONG, BATH,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MAYAMASK, ZIGZAG, PLANE, BIDIR, a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ENTERTAINER, AROUND THE WORLD IN 80 DAYS,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MOUNTAIN KING, MUSIC BOX DANCER, ROSES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NUBE, LOVE STORY, GODFATHER, A VERY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 GIF files: space walking astronaut, Marylin Monroe, Bull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 Trek Enterpris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#2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tilesets: STAMPS, BASEBALL, CANDY, WINTILE1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JAILBRAK,10HIDING,FLATCAT,SPRAYER,SQUA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SOUND OF SILENCE, THOSE WERE THE DAYS,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VER TROUBLED WATER, CABARET, GEORGY GIRL,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AD, MOON RIVER, RAINDROPS KEEP FALLING ON MY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HAVE ALL THE FLOWER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1 GIF files: space shuttle take-off, King Tut, a cheeta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c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#3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tilesets: ALPHA, FLOWER, CARS1, COMICS, CARDS, CARD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FFIC, TOONS, FLAGS, and CO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 layouts: STARSKY, GRNDCNYN, ENGINE, a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5 music files: I'VE GOT A NAME, TIME IN A BOTTL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, AMERICAN PIE, NOBODY DOES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.GIF files: RogRABBIT, SHUTTLE, SHIRLEY, POOHBEAR, H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FT, CAPTAIN-OPUS, ROBOT, DONDUCK, INDIAN, PAG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COM, a utility that plays .MUS files outside of SOLI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kes development/testing of .MUS files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DOC, documents the format of .MUS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to create your new ones or modif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EXE, a utility for converting layout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vious versions of Solitile, and converts WIN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ies from previous versions of Solitile into "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ards" in your Solitile 3 .PLY file. On previous 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ons of Solitile, the layouts we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LITILE.DAT file.  With Solitile 3, they'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ir individual .LYT files.  If you've created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a previous version of Solitile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m with Solitile 3, this utility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m from the SOLITILE.DAT file into .LY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DOC, documents the usuage of ST2TO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SNARF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