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this program "Squarez 1.1" for inclus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this shareware gam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lude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do not charge more than $8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Squarez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VGA or 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12 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joystick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Squarez is $15, and fo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ll receive 50% off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imar, FL  32579-02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