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 xml:space="preserve">" Lost "                 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 shareware Product - $10.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"Try Before You Buy Game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pyright (C) Digital Reality 1993-'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d: January 4, 1993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 Contents - Lost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 Section 1 : About Lost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2 :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3 :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4 :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5 : Fil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 Section 6 :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 Section 1: About Lost 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is a 3-D environmental game. This UNREGISTERED version of Los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1 [one] level of play. The full REGISTERED [Commercial]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all 5 levels. In this shareware version of Lost, you must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d all 5 gold coins in order to leave the MAZE to enter a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maze. You must get to Level 5 and save a crystal engery capsu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te: Remember, this Unregistered version only contains 1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 Section 2: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Reality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or documentation, and specifically disclaims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mplied warranties of merchantablilty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Digital Reality is not responsible if the software produc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home computer or any simkular damage due to lost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 In No event shall Digital Reality software's liability for any dam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 exceed the price paid for the register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laim. You are prohibited to alter any files in the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lay Lost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Section 3: how To Regis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is a shareware product and sh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use of 15 days. Please fill out TDR-FORM.DOC that is e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ressed file. All information is to be found in the TDR-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Seciton 4: Distribution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gital Reality allows Lost to be free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t's unmodified form or other shareware distribu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opies made or distributed with the exception of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istribute shareware software for a small fee ( less then $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) to cover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 can not be distributed with any retail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written consent of Digital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Section 5: Lost files 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OST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hould be present after de-compressing "Lost":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Bat  - For easier starting, run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Doc  - The file your reading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r-form.Doc  - Registration Form &amp; Orders for Lost Level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treg.Com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vga.Ex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Ru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st!.Com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.Doc  - 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.Txt  - Trouble information on running "L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stmenu.Co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Section 6: 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, 286, 386, 486, or a 586 Pentium processor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0,000K of fre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s an Vga graphics car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ound or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(C) Digital Reality 1993,'94'95'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