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evised Telix script to upload/download Qmai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LINK protocol which sends and receives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S-U.BAT and HS-D.BAT, be sure to ente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 where your .QWK packets go.  In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MAIL2.SLT, be sure to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/sub-directory/filename for the BBS's RE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e script has to check to see if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fore it carrys out certain function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is automatically deleted after it is successfu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places HS-MAIL.ZIP so please check the .ZIP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