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- mars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a suite du changement gnral des taux de tva en Belgique, ajout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dans le fichier de configuration. Pour rappel, le taux est de 1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le 1er avril 1992 et de 19.5% ensuite (c'est la date de la fact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dterminante, pas la date des appels!). Dans la version 1.0, le t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d'office  19%. A l'avenir, l'utilisateur pourra donc faire 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aptation lui-mme. Attention pour ceux qui utilisent dj la version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comportant un lment en plus, le plus pr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e remplacer l'ancien par le nouveau et de le config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ans l'affichage des rsultats de la dure totale "on 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bugs mineurs dans la dtection d'erreurs de configu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