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Modem Standa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ODE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support three sets of standards: Bell, MNP, and CC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standards define modem operations at various speeds.  MNP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lasses of error correction and data compression.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define modem operations and error correction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, as well as diagnostic tests and RS-232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support the standards listed below.  Any standa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STANDARDS as related to Inte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support these Bel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CP�Satis- �2400B  �      �2400B�2400EX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  <w:t>FAXtion�Classic�2400EX�MNP  �MNP   �9600EX�14.4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3  � * �   *   �   *   �  *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12A � * �   *   �   *   �  *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STANDARDS as related to Inte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support these MN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NP  �CCP�Satis- �2400B  �      �2400B�2400EX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lass�   �FAXtion�Classic�2400EX�MNP  �MNP   �9600EX�14.4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 �   �   *   �       �   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 �   �   *   �       �   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 �   �   *   �       �   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 �   �   *   �       �   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 �   �   *   �       �      �  *  �  *   �  *   �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8, 1991          Intel FaxBACK # 4302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Modem Standa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ITT STANDARDS as related to Inte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 support these CCIT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CP�Satis- �2400B  �      �2400B�2400EX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</w:t>
      </w:r>
      <w:r>
        <w:rPr/>
        <w:t>FAXtion�Classic�2400EX�MNP  �MNP   �9600EX�14.4EX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1   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2   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2A  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2B  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2bis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24   �   �       �       �  *   �   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32   �   �       �       �      �     �   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32bis�   �       �       �      �     �      �   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42   �   �       �       �      �     �   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42bis�   �       �       �      �     �   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54   � * �   *   �   *   �  *   �  *  �  *   �  *   �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OF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Defines 300 baud communications.  Intel modems suppor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C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D           Defines half-duplex, 2400 baud communication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's proprietary protocol.  Intel mode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Defines 4800 baud communications using Bell's proprietary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supporting this standard are mainly used on older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nd rarely on personal computers.  Intel modem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A           Defines 1200 baud communications.  Intel modem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02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Modem Standa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1        Asynchronous, byte-oriented, half-duplex data ex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70 percent efficient.*  Rarely used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2        Asynchronous, byte-oriented, full-duplex data ex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84 percen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3        Synchronous, bit-oriented, full-duplex data ex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08 percen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4        Similar to Class 3 but adds Adaptive Packet Assemb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Phase Optimization.  About 120 percen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5        Similar to Class 4 but adds Data Compression.  About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cent efficien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ransmission efficiency is calculated by dividing Actual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put by Transmission bps Rate.  ie... 1690bps / 2400bps = 7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tual efficiency depends on the type of data transmitted.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typically compress more than COM or EXE files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with greate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tions of the technical terms used here, as well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inent information, get "Dvorak's Guide to PC Telecommunic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many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IT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pecifications are for the general switched telephone net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specified otherwise.  Refer to the Supported Standard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the standards supported by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1          300 bps duplex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2          1200 bps duplex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2bis       2400 bps duplex modem using the frequency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3          600/1200-Bau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4          List of definitions for interchange circui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terminal equipment and data circuit-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5          Automatic answering equipment and/or parallel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 equipment standard including procedur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ing of echo  control devices for both manu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stablished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5bis       Same as V.25, but using the 100-Series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uits V.26 2400 bps modem for use on 4-wire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-typ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6bis       2400/1200 bps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6ter       2400 bps duplex modem using the echo cance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que  (general switched phone networks &amp; point-t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2-wire leased  telephone-type circ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02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Modem Standa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7          4800 bps with manual equalizer for use on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-type 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7bis       4800/2400 bps with automatic equalizer for use on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-typ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7ter       4800/2400 bps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8          Electrical characteristics for unbalanced double-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chang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9          9600 bps modem for use on point-to-point 4-wire 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-typ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          2-wire, duplex modems operating at data signalling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up to 9600 bps for general and leased lin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bis       2-wire, duplex modems operating at data signalling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up to 14400 bps for general and leased line circu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2          Error correction scheme (called LAPM) with MNP-4 fal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V.42bis Data compression techniques supe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f MN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4          Loop test devices/methods for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02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