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What is Data Compression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briefly describes the effects of compression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ATA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mpression allows modems to increase through-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the baud rate (transmission speed).  With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ing modem compresses the data into a compact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modem decompresses the data back to its original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 and money because your information is transmitte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42bis is a data compression standard for 9600 bps mod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s data by as much as 4:1, depending on the type of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  Thus, a 9600 baud modem can transmit your data a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,400bps (bits per second) using 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ata compression is a de facto standar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 Networking Protocol (MNP) Level 5.  MNP 5 provides up to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mpression.  This gives a 2400 baud modem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of as much as 4800 bps, and a 9600 baud as much as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mpression can occur only when the two communicat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same compression techniques.  If modems support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ype of compression, the communicating modems will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technique common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8, 1991          Intel FaxBACK # 4304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