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</w:t>
      </w:r>
      <w:r>
        <w:rPr/>
        <w:t>Glossary of Common Modem Term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he modem when answering a call from another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uses "originate mode" when calling another computer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dem can operate in either mode, some modems operat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te mode.  To communicate with these modems, your 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answer mode after placing (originating)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(American Standard Code for Information Inter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 method of encoding characters that enables tex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gram or computer to be understood by anothe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between computers at irregular intervals. 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of communication, the modem adds start and stop bit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t sends.  The start bit lets the receiving comput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ew character has started.  The stop bit indicat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 of industry-standard commands used to control the modem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must start with the two-character attention code A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-character sequence AT or at. Signals the modem tha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commands are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ANSWERING (OR AUTO 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automatically answers the phone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s.  This is in contrast to manual answering, where a perso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 command to the modem to cause the modem to answer a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automatically dials the telephone.  This is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dialing, where a person dial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8, 1992               Intel FaxBACK # 4308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Glossary of Common Modem Term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 </w:t>
      </w:r>
      <w:r>
        <w:rPr/>
        <w:t>(continued)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RELIAB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automatically negotiates with the remote modem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, determines whether or not it can use error control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during a transmission, and determines which erro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a compression protocol it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ymbols transmitted per second.  This is not alw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bps rate (see "Bits per second"), because a given symb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aud, may have more than on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 103 AND 212A (AMERICAN BELL 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rth American standard that specifies the way modems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Version 103 applies to asynchronous modems transmitting at sp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300 b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Version 212A applies to full duplex asynchronous or synchron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 that transmit at speeds up to 1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PER SECOND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at which a modem sends or receives information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em that operates at 2400 bits per second can transfer 2400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 each second.  A character normally consists of seven or e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inary digits, plus the start and stop bits that sepa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rom other transmitt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orage location in its internal RAM where the modem can tempor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data it receives until it can process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signal used to transmit data across a telephone lin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modulates this signal (alters its frequency or phase) to en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8, 1992               Intel FaxBACK # 4308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Glossary of Common Modem Term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 </w:t>
      </w:r>
      <w:r>
        <w:rPr/>
        <w:t>(continued)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sultative Committee for International Telephone and Telegra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national committee that specifies the way modems and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transmit information to ensure compatibility among mod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 bis means the second version of a particular standar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CITT V.21 -- 300 bps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CITT V.22 -- 600 and 1200 bps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CITT V.22bis -- 2400 bps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CITT V.32 -- 4800 and 9600 bps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CITT V.32bis -- 4800, 7200, 9600, 12000, and 14400 bps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CITT V.42 -- erro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CITT V.42bis -- data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CITT V.54 --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O SEND (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RS-232C signal that tells the computer it can start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See also Request to send (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two operating modes of the modem, sometimes called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r terminal mode.  (The other is on-line mode.) In command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nterprets any information it receives from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(or terminal) as modem commands.  It tries to perfo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ent to it, and it returns result codes indicating the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mands.  The modem enters command mode when you turn 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your computer (or terminal), or when you type th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(normally +++) while the modem is in on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(COM)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ors and accompanying circuitry on your computer that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serial devices (usually serial printers, modems, or mice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and communicate with these devices. Communication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called serial ports.  To keep track of the devices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names that begin with the letters COM to communication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as COM1 and 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that sets up your modem and gives you a human interf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functions of your modem.  Examples of DOS-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programs are Smartcom, Procomm, and Crosstalk.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munications programs for the Macintosh are Quick Link I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Phone, and Red Ry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8, 1992               Intel FaxBACK # 4308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Glossary of Common Modem Term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 </w:t>
      </w:r>
      <w:r>
        <w:rPr/>
        <w:t>(continued)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operating characteristics of your modem,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's S-registers.  Whenever you issue a modem command to chang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perational characteristics (such as setting the volum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urning the speaker on or off), the modem changes the valu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registers to reflect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RRIER DETECT (D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RS-232C signal that indicates the modem is receiving a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from a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coding of text or data so that it takes up less space (f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).  CCITT V.42bis and MNP class 5 are two differen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tocols.  Data compression allows your modem to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in a shorter period of time and thus increas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's data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ET READY (D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RS-232C signal that tells the computer (or terminal) the mod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the tele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ERMINAL READY (D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RS-232C signal that tells the modem the local computer (or termi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ady for data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commands that you enter along with the AT command D (dial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instruct the modem when dialing the telephone.  Dial modif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ings like whether to use pulse or tone dialing, when and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to pause between numbers, and whether to dial a stor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modems exchange data:  half duplex or full duplex.  With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ex transmissions, only one modem can send data at a time.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ex transmissions allow both modems to send data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8, 1992               Intel FaxBACK # 4308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Glossary of Common Modem Term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 </w:t>
      </w:r>
      <w:r>
        <w:rPr/>
        <w:t>(continued)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coding of text or data so that a receiving modem can det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correct errors in data transmissions.  LAPM and MNP classe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4 are two different error contro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quence of three characters (normally +++) that switches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n-line mode to the command mode without brea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-checking protocol for file transfers (such as KERMIT, X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MODEM).  It monitors information sent with each block of data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ed data doesn't match the information used to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of data, the system notifies the sender that an err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 and asks for a re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chanism that regulates the flow of data between two dev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 typically have two methods of flow control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ON/XOFF) and hardware flow control (CTS/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iod of time during which the modem must not receive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sequence (normally +++) has a guard time to ensure tha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from a remote modem isn't interpreted as an escape sequenc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y setting for the guard time is one second.  For the mod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 an escape code as valid, there must be one second befo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econd after the escape sequence in which the modem doesn't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YES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(and people) communicate with modems using the AT comm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developed by Hayes Corporation.  Modems that use th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et are said to be Hayes-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 F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 of hanging up the telephone for a short period of time (o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second).  This operation is useful in PBX systems that interpr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ok flash as a signal to perform other services, such as transfer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8, 1992               Intel FaxBACK # 4308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Glossary of Common Modem Term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 </w:t>
      </w:r>
      <w:r>
        <w:rPr/>
        <w:t>(continued)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M (LINK ACCESS PROCEDURE FOR MOD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M is an error control protocol specified by CCITT V.42.  LA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error control when your modem is communicating with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that supports LA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signal disturbances that sometimes occur over telephon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 can disrupt communications and corrupt the transmit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BACK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 test where characters that are sent to the mode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sent back from the modem so the computer can comp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sent with the character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a remote modem from a telephone connected to the modem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trast to automatic dialing, where the modem dials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P (MICROCOM NETWORKING PROTO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error control and data compression when your mod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ng with another modem that supports MNP.  (MNP classe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4 are specified by CCITT V.42 as a backup error control sch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APM.)  Your modem supports five MNP classes. Each MNP clas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eatures of the previous class plus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MNP class 1 (also called block mode):  Sends data in one dir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time.  About 70 percent as fast as data transmissions using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MNP class 2 (also called stream mode):  Sends data in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s at the same time.  About 84 percent as fast as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s using no 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MNP class 3:  Sending modem strips start and stop bits from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before sending it.  Receiving modem adds start and stop b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assing the data to the receiving computer. About 8 per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r than data transmissions using no 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8, 1992               Intel FaxBACK # 4308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Glossary of Common Modem Term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 </w:t>
      </w:r>
      <w:r>
        <w:rPr/>
        <w:t>(continued)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MNP class 4:  Monitors the quality of the connec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amlines the information in the headers of data blocks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line is relatively noise-free, the modem sends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s of data to increase throughput. If the telephone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isy, the modem sends smaller blocks of data so that less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to be resent. This means more successful transmission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ry. About 20 percent faster than data transmi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no 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MNP class 5:  Provides data compression. Sending modem det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ndant data and recodes it to fewer bits to incre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 throughput. Receiving modem decompresses the data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ing it to the receiving computer. Up to 100 percent fas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ransmissions using no data compression or error corre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kind of data transmitted. (Files that are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will seem to contain less redundant data and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take longer to transmit using MNP class 5 than they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ere using no data compre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(DERIVED FROM MODULATOR/DEMODUL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em transforms (modulates) digital information into an an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that can be sent across a telephone line. It also demodulat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og signal it receives from the telephone line, conve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ontained in the signal back into digit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VOLATI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hat retains the information stored in it even if you turn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.  There are two kinds: ROM and NVRAM.  ROM is program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nformation at the factory, and you can't change it.  NV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tore configuration information, and you can changed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VRAM (NONVOLATILE 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Nonvolati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-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ition of a telephone line that corresponds to picking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receiver.  A modem creates an off-hook condition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to communicate on a tele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8, 1992               Intel FaxBACK # 4308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Glossary of Common Modem Term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 </w:t>
      </w:r>
      <w:r>
        <w:rPr/>
        <w:t>(continued)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ition of a telephone line that corresponds to hanging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receiver.  A modem creates an on-hook condition to break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to a tele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two operating modes of the modem, also called data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other is command mode.) In on-line mode, the modem interpret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ent to it as data, not commands.  The only exce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sequence (normally +++), which returns the modem to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ithout breaking the connection.  The modem is placed in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hen it makes a connection with a remote modem, or when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 command to return to a previously established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 used by the modem when calling another computer. 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nswer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 encoding scheme that computers (and terminals) use to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ity of transmitted characters.  This scheme adds an extra b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haracter, which the transmitting computer sets or clears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parity the computers agree to use (odd or even)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the computers use even parity, the transmitting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or clears the parity bit so that there are an even number of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each character it transmits.  The receiving computer check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nd flags a parity error if any character has an od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it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of rules that governs how data is transmitted.  To commun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, two computers must use the sam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SE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thod of dialing the telephone where the modem sends pulses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ear through the handset as clicks) to represent the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(one pulse for a one, two pulses for a two, etc.). Pu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is normally associated with rotary-dial phones. See also "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8, 1992               Intel FaxBACK # 4308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Glossary of Common Modem Term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 </w:t>
      </w:r>
      <w:r>
        <w:rPr/>
        <w:t>(continued)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BLE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nection between two modems where they communicate using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protocol (such as LAPM or MN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TO SEND (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RS-232C signal that requests the modem to send data. It init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ta transmission between the computer (or terminal) and the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nswered by a Clear to send (CTS) signal.  See also "Cle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most modem commands, the modem displays a messag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een, called a result code, that tells you the resul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In the factory setting, result codes are returned as Eng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that describe the conditions.  You can also set the mod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corresponding numbers instead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-23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ndardized connection system for connecting a device to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of a computer or terminal.  This is the recommended standar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lectronic Industries Association (EIA) for exchang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Data Terminal Equipment (such as computers)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Equipment (such as mod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in your modem that is used to store the current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(operating characteristics) of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rcuits and connector that let your computer communic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devices such as printers, modems, plotters, mice, and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ratory equipment.  (Also called a COM or communications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XON/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8, 1992               Intel FaxBACK # 4308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Glossary of Common Modem Term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 </w:t>
      </w:r>
      <w:r>
        <w:rPr/>
        <w:t>(continued)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ts at the beginning and end of a data block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nchronous data transmission.  See also "Asynchronou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useful information processed or communicated in a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time.  Data compression increases the throughpu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by allowing you to send more information in the sam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E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methods of dialing the telephone.  (The other is pu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.)  With tone dialing, the modem sends tones of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 to represent the telephone numbers.  Tone dial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associated with push-button (touch-tone) phones and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Dual Tone Multi-Frequency (DTMF)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21, V.22, V.22BIS, V.32, V.32BIS, V.42, V.42BIS, V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ITT specifications for modems.  For details, see "CCIT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N/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ay of controlling the flow of data between a modem and its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nd between two modems, also called software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N stands for "Transmitter On," and XOFF stands for "Transmitter Off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odem receiving data needs time to process the data or do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ask, it sends an XOFF signal to the host computer (or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).  The host computer (or sending modem) then waits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s an XON signal before sending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8, 1992               Intel FaxBACK # 4308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