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</w:t>
      </w:r>
      <w:r>
        <w:rPr/>
        <w:t>Intel High Speed Modem Command Guid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MOD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   Answer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/         Repeat the las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       Attention code.  Must precede all commands except A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     Set the 300 bps/1200 bps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,B0    CCITT V.21/V.22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1*     Bell 103/212A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   Dial phone, using following mod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  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       Pu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      Re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=n     Dial stored phone number n, where n=0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      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       Wait for dial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      Wait for qui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,      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       Resume command mode after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Hook f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     Local echo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, E0   No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1     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       Switch hook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, H0   On hook (hang up ph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1      Off hook (pick up ph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      Return product code and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, I0   Return product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1      Compute ROM checksum and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2      Verify ROM checksum and return OK o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3      Report ROM part number and software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4      Report modem capabilities in form meant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       Speaker volum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, L0   Very low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1      Low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2      Medium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3      High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      Speaker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, M0   Speaker alway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1      Speaker on until carrier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2      Speaker alway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3      Speaker off when carrier detected and during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4      Like M1, except speaker also on during re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5      Like M3, except speaker also on during re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   Return to on-line mode.  3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, O0   Return to on-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1      Return to on-line mode and initialize retra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         Enable or disable resul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, Q0   Display resul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1      Don't display resul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e 4, 1992              Intel FaxBACK # 4310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</w:t>
      </w:r>
      <w:r>
        <w:rPr/>
        <w:t>Intel High Speed Modem Command Guide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 </w:t>
      </w:r>
      <w:r>
        <w:rPr/>
        <w:t>(continued) 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Read and write S-regis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n      Select S-register n as current register, n=0-27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n?     Read S-register n, n=0-27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n=v    Set S-register n to value v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         Verbal or numeric result cod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, V0   Numeric result cod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1      Verbal result c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   Result codes and dialing op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, X0   Basic result codes only.  CONNECT(1) result code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nection.  Doesn't wait for or recognize dial t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doesn't recognize busy signa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1      Like X0, except all CONNECT result codes can occu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2      Waits for dial tone before dialing, but doesn'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gnize busy signal.  All CONNECT result codes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ccu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3      Recognizes busy signal, but doesn't wait for dial t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fore dialing.  All CONNECT result codes can occu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4      Waits for dial tone before dialing and recognizes bus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gnal.  All CONNECT result codes can occu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   Long space disconnec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, Y0   Long space disconnect disabl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1      Long space disconnect enab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 Zn      Fetch configuration profile n from nonvolatile RAM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=0,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MODEM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   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C         Data carrier detect (DCD) op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amp;C,&amp;C0  DCD always 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amp;C1     DCD on only when modem detects data carrier sig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D         Data terminal ready (DTR) op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amp;D,&amp;D0  In asynchronous mode, modem ignores DTR; in synchrono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, modem treats &amp;D0 like &amp;D1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amp;D1     Modem switches from on-line to command mode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-to-off DTR transition occu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amp;D2     Modem switches from on-line to command mode, hangs up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disables auto-answer when on-to-off DTR transi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ccu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amp;D3     Modem reinitializes when on-to-off DTR transi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cc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F         Fetch factory configuration profile from 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G         Guard ton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amp;G,&amp;G0  No guard to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amp;G1     550 Hz guard to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amp;G2     1800 Hz guard t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L         Leased or dialup line sele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amp;L, &amp;L0 Dial-up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amp;L1     Leased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amp;L2     Leased line autoconn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M         Synchronous or asynchronous mode.  (Performs s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as &amp;Q command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amp;M,&amp;M0  Asynchron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ne 4, 1992              Intel FaxBACK # 4310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</w:t>
      </w:r>
      <w:r>
        <w:rPr/>
        <w:t>Intel High Speed Modem Command Guide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 </w:t>
      </w:r>
      <w:r>
        <w:rPr/>
        <w:t>(continued) 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amp;M1     Asynchronous in command mode; synchronous in on-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amp;M2     When DTR goes on, modem dials number stored using &amp;Z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switches to synchronous 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amp;M3     Synchronous when DTR is on; command mode when DTR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P         Make-to-break pulse dial rati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amp;P,&amp;P0  39% make to 61% break (US and Canada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amp;P1     33% make to 67% break (UK and Hong Kong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Q         Synchronous or asynchronous mode.  (Performs s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as &amp;M command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amp;Q,&amp;Q0  Asynchronou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amp;Q1     Asynchronous in command mode; synchronous in on-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amp;Q2     When DTR goes on, modem dials number stored 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amp;Z0 and switches to synchronous 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amp;Q3     Synchronous when DTR is on; command mode when DTR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R         Request to send (RTS)/Clear to send (CTS) option (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id in synchronous mode [see &amp;M, &amp;Q, and \Q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]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amp;R,&amp;R0  CTS tracks RTS when modem is on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amp;R1     CTS always asse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S         Data set ready (DSR) op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amp;S,&amp;S0  DSR always 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amp;S1     DSR off in command and test m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T         Diagnostic test comman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amp;T,&amp;T0  Terminate test in progres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amp;T1     Local analog loopbac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amp;T3     Local digital loopback conne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amp;T4     Grant remote digital loopback from remo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amp;T5     Deny remote digital loopback from remo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amp;T6     Remote digital loopbac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amp;T7     Remote digital loopback with self-te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amp;T8     Local analog loopback with self-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V         View active and stored configuration profiles and sto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hone numb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W, &amp;Wn    Write active configuration profile n to to nonvolat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M, n=0,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X         Clock source in synchronous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X, &amp;X0    Modem generates transmit cloc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amp;X1     Local computer (or terminal) generates transmit cloc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amp;X2     Modem derives transmit clock from receive sig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Y         Designate the stored profile to use when modem is fi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urned 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amp;Y,&amp;Y0  Use profile 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amp;Y1     Use profile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Z &amp;Zn=x   Store telephone number string x in location n (n=0-3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nonvolatile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ne 4, 1992              Intel FaxBACK # 4310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</w:t>
      </w:r>
      <w:r>
        <w:rPr/>
        <w:t>Intel High Speed Modem Command Guide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 </w:t>
      </w:r>
      <w:r>
        <w:rPr/>
        <w:t>(continued) 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CORRECTION/DATA COMPRESS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ommands work only on these fax modems and mod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tisFAXtion/400E            2400B MNP/2400EX MN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tisFAXtion/400             9600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tisFAXtion/200             14.4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tisFAXtion Clas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   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 Maximum MNP block size.  7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A, A0  64 byt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A1     128 byt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A2     192 byt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A3     256 by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B \Bn     Send break of n hundred msec, where n=1-9.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=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C         Set Auto-reliable buff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C,\C0  Disabl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C1     Buffer up to 200 data characters.  If a reli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is received within three seconds, establish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liable connection.  If 200 normal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eived and no reliable character, establish a norm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ne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C2     Disable the auto-reliable buffer.  After receiv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cape character defined by %A, establish a norm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n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G         Set modem-to-modem XON/XOFF flow contro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G,\G0  Disable XON/X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G1     Enable XON/X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J         Set serial bps rate adju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J,\J0  Disable serial bps rate adju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J1     Enable serial bps rate adju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K \Kn     Break type, where n=0-5.  Default: n=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N         Asynchronous connection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N0     Normal 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N1     Diagnostic 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N2     Forced-MNP 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N3     Auto-reliable 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N4     Forced-LAPM (CCITT V.42)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O         Initiate MNP reliable conn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Q         Set serial port flow contro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Q,\Q0  Disable flow contro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Q1     Bidirectional XON/XOFF contro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Q2     Unidirectional RTS/CTS contro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Q3     Bidirectional RTS/CTS contr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T \Tn     Inactivity timer (n=0-90 minutes).  Default: n=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U         Accept MNP reliable conn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V         Display error control and data compression inform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V0     Standard CONNECT result cod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V1     CONNECT codes show general error control inform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V2     CONNECT codes show full error control and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ress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ne 4, 1992              Intel FaxBACK # 4310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</w:t>
      </w:r>
      <w:r>
        <w:rPr/>
        <w:t>Intel High Speed Modem Command Guide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 </w:t>
      </w:r>
      <w:r>
        <w:rPr/>
        <w:t>(continued) 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V3     Similar to V0 except that the DTE speed is display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CONNECT speed. (ie. if the DTE is locked at 384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m displays CONNECT 38400 after all success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X         XON/XOFF pass throug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X,\X0  Don't pass XON/XOFF through to remote mod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X1     Pass XON/XOFF codes through to remote mod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Y         Switch to MNP reliable conn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Z         Switch from MNP to normal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An        Set auto-reliable fallback character, where n=0-12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used with \C2).  Default: n=13 (Enter ke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C         Enable or disable MNP class 5 data compress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C0     MNP data compression disabl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C1     MNP data compression enab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E         Auto-retrai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E,%E0  Retrain disabl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E1     Retrain enabl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E2     Modem initially negotiates for speeds up to 9600. Af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necting, modem renegotiates for faster speed if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ditions allow. Also uses V.32 retrain technique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aster V.32bis techniq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J         Detect error contro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J,-J0  Disable error control detection pha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J1     Enable error control detection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         DTE bit rate simu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B=0    Match bit rate set up by the host computer. (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B=1    Use two times the bit rate setup by the host compu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B=2    Use four times the bit rate set up by the host compu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B=3    Use the fastest rate at which the host computer can sen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         Enable or disable V.42bis data compress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H0     V.42bis data compression disabl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H1     Can send but not receive V.42bis data compress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H2     Can receive but not send V.42bis data compress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H3     Enable bidirectional V.42bis data compr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n        Set maximum V.42bis data block size n (n=6-250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:  n=25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         Handshake tim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,"S0  Originating modem waits 3 s after receiving 1200-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400-bps handshake tone; normal timing for V.32/V.32b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m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1     Like "S0, except modem waits 1.6 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2     Like "S0, except fast handshake performed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.32/V.32bis modem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3     Like "S1, except fast handshake performed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.32/V.32bis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ne 4, 1992              Intel FaxBACK # 4310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</w:t>
      </w:r>
      <w:r>
        <w:rPr/>
        <w:t>Intel High Speed Modem Command Guide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 </w:t>
      </w:r>
      <w:r>
        <w:rPr/>
        <w:t>(continued) 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-  Fa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er Setting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0*   00     Number of rings before modem answers.  Range: 0-25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1    00     Ring count.  Range:  0-255 r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2    43     Escape code character.  Can be any ASCII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0-127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3    13     Carriage return character.  Can be any ASCII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0-127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4    10     Line feed character.  Can be any ASCII character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-127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5    08     Backspace character. Can be any ASCII character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-32 or 127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6    02     Time to wait before blind dialing.  Range: 0-25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7    60     Time to wait for carrier after dial.  Range:  1-6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8    02     Time to pause for each comma.  Range:  0-255 seco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9    06     Carrier detect response time (in 1/10ths of a second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ange:  1-25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10   14     Delay between lost carrier and hangup (in 1/10ths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second).  Range:  1-25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11*  70     Dialing speed (in 1/1000ths of a second).  Rang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0-25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12   50     Escape code guard (in 1/50ths of a second).  Rang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-25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14*  138    Bit-mapped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16   00     Modem test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18*  00     Maximum time for diagnostic tests.  Range:  0-25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21*  48     Bit-mapped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22*  118    Bit-mapped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23*  11     Bit-mapped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25*  05     Time DTR must remain off (in 1/100ths of a second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ange:  0-25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26*  01     RTS-to-CTS delay (in 1/100ths of a second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ange:  0-25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27*  64     Bit-mapped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28   08     Time (in seconds) allowed to attempt an MNP relia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nection.  Range: 0-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29   255    Internal buffer size (in words).  Range:0-255; 25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ields 1K byte buf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30   00     Number of retrains since last power up. Range: 0-25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31   00     Controls maximum connect spe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0    Speed of last A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1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2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3    300bp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4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5    1200bp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6    2400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ne 4, 1992              Intel FaxBACK # 4310   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</w:t>
      </w:r>
      <w:r>
        <w:rPr/>
        <w:t>Intel High Speed Modem Command Guide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 </w:t>
      </w:r>
      <w:r>
        <w:rPr/>
        <w:t>(continued) 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7    4800bp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8    7200bp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9    9600bp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    12000bp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    14400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The contents of these registers are stored in nonvolatile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ne 4, 1992              Intel FaxBACK # 4310   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