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Intel Modem System and Add-in Board Compatibilit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MPATIBILI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Intel's external modems (SatisFAXtion Modem/400E, 14.4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EX, 2400EX MNP, and 2400EX) can be used with nearly *ANY*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 This includes data terminals, cash registers, o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operating system. However, you need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,386 or 486 system running DOS 3.0 or higher to use the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atisFAXtion/40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's internal modems (SatisFAXtion Modem/100, 2400B Clas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B MNP modems will work in any IBM PC-compatible Classic bu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(PC/XT/AT) under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400B modems also work under other operating systems (OS/2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  Once the board is installed and working,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oftware that runs under the operating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WILL NOT work in Micro Channel-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400B Modem 2 for Micro Channel-based computers will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Channel-based computer (IBM MOD 50/60/70/80 etc...).Th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in Classic-bus 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MPATIBILI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mpatibility problems with any other add-in 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however, to experience I/O address conflicts or IRQ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n Intel internal modem and another board in the computer.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IRQ conflicts are easily resolved by switch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r the other device to a different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modems cannot cannot cause conflicts because the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serial port in the computer 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13, 1992              Intel FaxBACK # 4320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