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INTEL 2400 BAUD MODEM COMPATIBILITY WITH ADD-IN BOARD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 tells whether or not a boar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tel product.  In some cases there are also speci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.  "(Field Report)" means the information came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s and may not have been verified by Intel's compatibility 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DRIV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360K EXTERNAL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 tested this product with the Intel 2400B Modem 2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IO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A IRMA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 tested this product with the Intel 2400B Modem 2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3270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 tested this product with the Intel 2400B Modem 2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 ADVANTAGE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 tested this product with the Intel 2400B Modem 2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80286 EXP.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 tested this product with the Intel 2400B Modem 2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 ABOV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lassic Above Boards compatible with all Intel classic-b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modems.  All Micro Channel Above Boards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 Micro Channel and external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91                       Intel FaxBack # 4322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</w:t>
      </w:r>
      <w:r>
        <w:rPr/>
        <w:t>INTEL 2400 BAUD MODEM COMPATIBILITY WITH ADD-IN BOARDS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 </w:t>
      </w:r>
      <w:r>
        <w:rPr/>
        <w:t>(continued) 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eld report) One user reported that this board doesn't disable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port interrupts when its serial ports are turned off.  Thi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use system diagnostics programs to overlook a modem's serial por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ouldn't affect the modem's operation with a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E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S/2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 tested this product with the Intel 2400B Modem 2, and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 tested this product with the Intel 2400B Modem 2, and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BOARD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COM ETHERNET/ETHERNET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 tested this product, and it is compatible with Inte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modem is installed, make sure the interrupt level on the Eth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ard doesn't conflict with the serial port interrupt for the modem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INT 5 in an IBM PC AT-compatible computer; use INT 2 in an IBM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T-compatib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se steps for Ethernet boar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Move the INT jumper on the board to either 2 o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Edit the command in the CONFIG.SYS file to read DEVICE=ETH.SYS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here X= the interrupt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thernet II boards, edit the command in the CONFIG.SYS file to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ETH503.SYS /I:X (where X = the interrupt 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/91                       Intel FaxBack # 4322                     Page 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</w:t>
      </w:r>
      <w:r>
        <w:rPr/>
        <w:t>INTEL 2400 BAUD MODEM COMPATIBILITY WITH ADD-IN BOARDS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 </w:t>
      </w:r>
      <w:r>
        <w:rPr/>
        <w:t>(continued) 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TOKEN 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 tested this product with the Intel 2400B Modem 2, and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.  Token Ring should also be compatible with all other Int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BOARD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Q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 tested this product, and it is compatible with Inte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CULES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 tested this product, and it is compatible with Inte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CULES GRAPHICS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 tested this product, and it is compatible with Inte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 tested this product, and it is compatible with Inte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 tested this product, and it is compatible with Inte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DISE AUTOSWITCH 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 tested this product, and it is compatible with Inte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BOARD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II PC OPTION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oard has four options for the I/O port address:  268, 3E8, 368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2E8.  Address 268 (the CopyIIPC default address) conflict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Boards, and 3E8 and 2E8 are the normal I/O ports for COM3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4.  Make sure you resolve any address conflicts when using a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his 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91                       Intel FaxBack # 4322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</w:t>
      </w:r>
      <w:r>
        <w:rPr/>
        <w:t>INTEL 2400 BAUD MODEM COMPATIBILITY WITH ADD-IN BOARDS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 </w:t>
      </w:r>
      <w:r>
        <w:rPr/>
        <w:t>(continued) 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TECH SCANMAN HAND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oard uses IRQ 3.  If modem is configured for COM2 or COM4 (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IRQ3) it may cause transmission problems.  Reassign the IRQ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ANMAN a setting that won't conflict with the mod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GEN BRIDGE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 tested the 1050 and 1060 adapters (with utility disk version 2.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Intel 2400B Modem 2, and they are compatible with Int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91                       Intel FaxBack # 4322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