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NTEL EXTERNAL MODEM COMPUTER COMPATIBILIT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tells whether or not certain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your Intel product.  In some cases there are al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nstructions.  "(Field Report)" means the informatio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ur customers and may not have been verified by Intel'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external modems are compatible with any computer or termi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ial port that supports asynchronous communication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, XT, AT and compatibles, IBM PS/2 Models 30, 50, 50z, 7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, and Ap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computer and is is compatible with Inte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  As stated in the Amiga owners manual, pins 9 and 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iga serial port are connected to +/-12 volts. 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buy a cable that doesn't use these pins o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pins from the cable.  FAILURE TO DO SO COUL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computer and is is compatible with Inte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  As stated in the Amiga owners manual, pins 9 and 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iga serial port are connected to +/-12 volts. 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buy a cable that doesn't use these pins o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pins from the cable.  FAILURE TO DO SO COUL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l 2400EX modem is compatible with data terminals tha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S-232C serial port standard.  If the modem doesn'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eed a "null modem" cable, a cable that has pins 2 and 3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.  Pin 2 (send) on one end is connected to pin 3 (receiv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end.  Some terminals, such as the Televideo 925, ca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in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 assignments for the modem c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91                       Intel FaxBack # 4324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INTEL EXTERNAL MODEM COMPUTER COMPATIBILITY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Ready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Signal 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 Data Terminal Ready (DT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    Ring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mum required pins are pins 2, 3, 7,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                    Intel FaxBack # 4324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