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9600EX Compatibility with Other Modem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MPATIBILITY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odems and faxmodems are compatible with virtually all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400bps modems.  Be aware that there are proprietary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that Intel does not support ("PEP" Protocol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bits, HST Used by US Robotics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UL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m has been tested with all Intel modems and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yes Ultra is a V.32 compatible modem that incorporate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NP levels 1-5. All of our modems will talk to the Ultra at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, and 2400bps. Intel High Speed modems can talk to the Ultr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 and 9600bps when V.32 mode on the Ultra is enabled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ra also has the Hayes Proprietary "ping-pong" 9600bps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V.32. When the Ultra has V.32 mode disabled, only other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can talk to it at 4800 and 9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Xtion/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's lab tested this modem with the SatisFAXtion/100 boa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V SERIES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m has been tested with all Intel modems and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l modems can talk to this modem at 300, 1200, and 2400bp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Smartmodem 9600 have MNP and V.42 capabiliti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bps and higher, Hayes uses a proprietary "ping-pong" 4800/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that only other Hayes modems can connect to. Intel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 cannot talk to the Hayes Smartmodem V 9600 at any spe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2400 V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m has been tested with all Intel modems and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l modems can talk to the Smartmodem 2400 at 300, 1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bps. Some versions of the 2400 V series support V.42bi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support M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Xtion/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's lab tested this modem with the SatisFAXtion/100 boa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ECH MULTIMODEM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tech MultiModem has been tested at 300, 1200, and 2400b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non-V.32 modems and was found to be compatible. Inte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odems can communicate with this modem at 4800bps and 96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this modem support V.42bis and/or MNP Level 4&amp;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4, 1992              Intel FaxBACK # 4328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9600EX Compatibility with Other Modem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(continued)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ECH MULTIMODEM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m was tested with all Intel modems and found to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at 300, 1200 and 2400bps. No error correction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is offered in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ECH MULTIMODEM 224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m was tested with all Intel modems and found to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at 300, 1200 and 2400bps. The 224E is similar to the 22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ffers MNP Levels 4&amp;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 9632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EX, SatisFAXtion/400 &amp; 400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 SatisFAXtion/400 &amp; 400E and the 14.4EX will not connec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versions of this modem when the Intel modem originates th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9632VP originates the call, the modems connect.  A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, the current version of the 9632VP does not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E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9600EX works with all versions of thi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 Robotics HST modem has been tested with all Intel modem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The US Robotics HST modem can connect to any Intel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300, 1200, and 2400bps. At 4800bps and higher, it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HST (High Speed Technology) protocol that is suppor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ther US Robotics modems. It will not connect to any modem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except for other US Robotic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Xtion/1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's lab tested this modem with the SatisFAXtion/100 board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ROBOTICS HST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m has been tested with all Intel modems and fou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The US Robotics dual standard can talk to all Intel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300, 1200, and 2400bps. Be aware that there are two modes of 9600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for this modem: HST and V.32. When the US Robotics is in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Intel High Speed Modems can only talk to it at 300, 12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ecause the HST mode is proprietary to just US Robotics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V.32 mode, Intel High Speed Modems can talk to it at 48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28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9600EX Compatibility with Other Modem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(continued)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ROBOTICS COURIER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 Robotics Courier V.32 has been tested at Intel and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Intel modems. This modem is the functional equival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EX and will connect at 300, 1200, 2400, 4800 and 9600bp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is modem support MNP Levels 4&amp;5 and V.4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ROBOTICS SPORT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as tested this modem and has found it to be compatible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r modems. It will support speeds of 300, 1200, 2400, 48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bps but does not support error correction or 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BIT T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bit T-1000 has been tested by Intel with all modem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at 300, 1200 and 2400bps. At 4800bps and higher, Tel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proprietary "PEP" protocol which is ONLY COMPATIBLE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BIT MODEMS - THE T-1000 IS NOT V.32 COMPATIBLE. Some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m have MNP Levels 4&amp;5 and/or V.4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BIT T-1500/T-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bit T-1500 and T-1600 have been tested at Intel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Intel modems at 300, 1200, 2400, 4800 and 9600bps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functional equivalent to the 9600EX. Some versions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support V.42bis and/or MNP Levels 4&amp;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BIT T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bit T-2500 has been tested with all Intel modems and wa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mpatible with all modems. When in V.32 mode, the T-2500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o Intel High Speed Modemss at 4800 and 9600bps.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modem has the ability to use Telebit's proprietary "PE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 addition to or instead of V.32. When in "PEP" mode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modems can talk to the T-2500 at 300, 1200 and 24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igh Speed Modems can also connect with this modem using V.4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ompression/error correction with Telebit ROM Version 7.0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BIT TRAILBLAZE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bit Trailblazer Plus is compatible with all Intel modem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 1200 and 2400bps. At 4800bps and higher it uses Teleb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"PEP" mode that only other Telebits can use. Som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V.42bis and/or MNP Levels 4&amp;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28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