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BBS Software Configura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ownload the file 9600AUNT.TXT from the Fax and Mod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ownload the file 9600BINK.TXT from the Fax and Mod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ownload the file 9600EXDB.TXT from the Fax and Mod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X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ownload the file 9600DLX5.TXT from the Fax and Mod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26, 1991         Intel FaxBACK # 4358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BBS Software Configuration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OMM - THE MAJ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works fine with the default settings work fin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NP modems (2400B Classic, 2400EX, 2400B Modem 2, CCP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MNP modems need to b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EX and 9600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 Rate . . . . . . . . . . . . . .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these ports at this baud rate? . . .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s . . . . . . .  AT&amp;FE0S0=1S2=1X1&amp;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B MNP, 2400BEX MNP, SatisFAXtion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 Rate . . . . . . . . . . . . . . 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these ports at this baud rate? . . .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s . . . . . . .  AT&amp;FE0S0=1S2=1X1&amp;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POW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GT16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OPUS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QBBS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26, 1991         Intel FaxBACK # 4358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BBS Software Configuration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RBBS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TBBS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BBS V2.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TELE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2.5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WILD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26, 1991         Intel FaxBACK # 4358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BBS Software Configuration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AR 4 (WWIV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program is compatible with Intel modems.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ll Intel's BBS: 503-645-6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-bits, No parity, 1 Stop bit, supports 300 to 14.4K bau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 the file 9600WWIV.TXT from the Fax and Modem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26, 1991         Intel FaxBACK # 4358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