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TROUBLESHOOTING MTE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describes common problems and solutions with the 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Information on other programs is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.  See the catalog for a complete list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sure the phone line is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Use Alt-P to check whether the correct COM port and baud r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Check the modem for response by typing AT in the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m should respond with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un TES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If these steps don't help you, contact Magicsoft at (312) 953-23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H&gt; DOESN'T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E uses DTR to hang up the phone.  Intel's non-MNP modems (24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c, 2400EX, and CCP Modem Option) are factory set to igno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&amp;D0).  When MTE toggles DTR to hang up the phone, the mod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.  Make sure the setup string contains the command  &amp;D2.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 modems (2400B Classic MNP, 2400EX MNP, and 9600EX) are fa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DTR (&amp;D2).  See the Command Guide for more information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ESTABLIS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't establish a connection with MTE, disable the MNP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can't tolerate the extra hand-shaking necessary for an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ALREADY ESTABLISH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 this message before the modem dials th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value of DCD.  The default setting for Intel modems is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0 (&amp;C0); this is the Hayes standard.  However,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s require &amp;C1 to work.  Use this command to set DCD:  AT&amp;C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DOESN'T INDICATE MN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91                       Intel FaxBack # 4366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TROUBLESHOOTING MTE SOFTWA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 when the modem being called doesn't support MNP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the MNP is not working, and the ALT-S setup screen show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enabled, contact MagicSoft at (312) 953-23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 USING M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ransfering files an MNP connection, use either Ymodem-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d) or Zmodem (optional) protocol.  These protocols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error correction (MNP does its own error correction)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MNP connections, use Xmodem or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S AT MNP 2 OR 4 WHEN MNP 5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 either when the modem on the other end is an MNP 2, 3, or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OR when the operator has turned off level 5.  This is comm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 because most files are already compressed.  The MNP 5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ctually slow the the transfer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DOESN'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on an in-house phone system, check with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to see if the phone system supports modems. 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dicated mode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unications program may need the DCD or CARRIER signa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modem's status rather then being ON all the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tting).  Use the command AT&amp;C1&amp;W to ensure the modem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also be caused by an incorrect data format set up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"word length" of 7, you must set "parity" to some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"no parity" (ie.  even, odd, mark, space, ect...).  B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mat you use matches that of the computer you'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AITS A LONG TIME BEFORE RE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TE doesn't respond to modem response codes regarding a busy sign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it waits for the modem to time-out before redialing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time-out period in the modem's S7 register.  If thi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to 30 seconds, MTE's response should appear reasonabl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set near the maximum (255), MTE will wait a long tim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366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TROUBLESHOOTING MTE SOFTWA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 RESPONSE APPEARS SLOWER THAN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E may appear slower than non-MNP communications packag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an MNP modem.  This is due to the added overhead of MN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rrection.  If you can make the connection reliably without MN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mprove MTE's performance by disabling MNP before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You can NOT toggle MNP off and on during a call.  O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has been established, the mode remains un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connection is 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interactive link, screen updates will be slower with an MNP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, but an MNP 5 connection should be faster than a non-MN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nection because of the data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/PROTOCOLS FOR REMOTE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the parameters and protocols MTE uses to m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of the remote systems.  The most common settings (the on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BBS uses) are 8,1,N (8 data bits, 1 stop bit, no pa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file download protocol on non-MNP services is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.  You set the parameters in MTE by pressing ALT-P.  You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 protocol when the download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MENDED SETUP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mmended setup string for MTE is AT&amp;F&amp;S1&amp;C1&amp;D2&amp;W.  You can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string by pressing Alt+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/YMODEM DOESN'T WORK WITH MNP LEV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MNP, use a protocol written specifically for MNP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YModem-G and Zmodem).  If you don't, the protocol will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rrection in addition to the MNP error correction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ON SCREEN WHEN CALLING VIA TELENET/TY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366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TROUBLESHOOTING MTE SOFTWA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net &amp; Tymnet can be finnicky.  If the modem dialed &amp; conn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problem is not with the modem software.  Call Telen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366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