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ROUBLESHOOTING THE INTEL 2400B MNP AND 2400EX MNP MODEM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can help you solve certain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product.  "(Field report)" means that the information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and may not have been verified by Intel's compatibility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MN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DOESN'T WORK WITH UNIX/XENIX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MNP enabled during Unix/Xenix UUCP file transfer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us data errors, slow throughput, and, in most cases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own of the transfer.  This is because UUCP is a complex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ing protocol that is extremely time sensitive.  MNP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data stream "bursts" that will destroy UUCP connections. 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z Operation, makers of SCO Xenix, recommends not using MN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PPEARS TO BE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USE:  This can happen in MNP modems when flow control is se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ptoms include sudden halts or excessive timeou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or ASCII file transmissions and data go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to the modem but never reaching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E:   Before dialing a BBS (or mainframe)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T\Q0\G0". This command turns off all flow control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use the "\Q0" with command with the "Q0" comma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 completely different functions.  Read you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UDDENLY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 Intel MNP modems have an inactivity timer which hangs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edetermined number of munites pass with no data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.  The remote modem disconnecting or a noisy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 mod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E:   Disable the inactivity timer using the command "AT\T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WON'T STOR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 In Intel MNP modems, you can store up to 4 phone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&amp;Z command.  However, the description of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cumentation is not correct (Modem Comman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301652-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91                       Intel FaxBack # 4368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TROUBLESHOOTING THE INTEL 2400B MNP AND 2400EX MNP MODEMS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E:   The correct command is  AT&amp;Zn=XXXXXXXXX   (where n=0-3 and X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 any character you would normally include after th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ATD command).  To dial a number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, use  ATDSn  or ATDS=n  (where n=0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to store "T9,645-6275" in register 2, 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Z2=T9,645-6275  then press the enter key.  To dial th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type  ATDS=2 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COMPUTER DOESN'T RESPOND T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:  This can happen in MNP modems when flow control is set 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ptoms include sudden halts or excessive timeout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or ASCII file transmissions and data going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to the modem but never reaching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E:   Before dialing a BBS (or mainframe) issu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\Q0\G0". This command turns off all flow control. 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the "\Q0" with command with the "Q0" command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 completely different functions.  Read you modem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V COMMAND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:  Intel modems do not support the &amp;V command which dump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 settings to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E:   Use the  \S 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EX MN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 LED STEAD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l 2400EX and 2400EX MNP manuals incorrectly state, "If the M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stays ON, the modem isn't working".  The correct statement 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f the MR light is FLASHING constantly, the modem isn't working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has printed an errata to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                    Intel FaxBack # 4368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