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Intel Modem Offer for BBS System Operato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 ANNOUNCES SPECIAL SYSOP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TEL 14.4EX and 9600EX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ctober 7, 1991, Intel announced its new V.32bis modem: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EX.  At $699, it's priced about $300 less than most othe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  Intel is pleased to offer these special prices to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4EX     $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600EX     $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 14.4EX will not be available until 11/18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alify for this offer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Currently operate a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Purchase the modem for bulletin board use only  -- not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Use the modem on the BBS at least one year befor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Purchase no more than two modems per system at this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Announce in your BBS user sign-on message that you'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14.4EX/9600EX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Use the modem only in North America (due to local market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. limited offer from Intel.  Intel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ontinue or alter the off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accepts Visa, Mastercard, American Express, Cashie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:    $15/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allow 2-4 weeks for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R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te sales tax must be included where applicable (or provide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an order form from the Intel BBS (503) 645-6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13, 1991         Intel FaxBACK # 4390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