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GENERAL MODEM TROUBLESHOOTING: PART 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can help you solve certain problem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 product.  "(Field report)" means that the information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and may not have been verified by Intel's compatibility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ON A PBX PHONE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modem loses data or has degraded performance,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's connected to a PBX telephone system.  Check with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to determine if you're connected to a PBX or other ph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equires a special digit to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ALREADY ESTABLISH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ceive this message before the modem dials the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communication program or TESTCOM to change the valu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 Detect (DCD) and Data Terminal Ready (DTR).  Intel se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s to 0 on non-MNP modems (2400B Calssic, 2400EX, and CC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) to match the Hayes default, but many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a value of 1 to work.  The 2400B Classic MNP, 2400EX MN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600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ESTCOM, select 6 from the main menu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Hayes command set to address the modem hardwar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following line at a place in your modem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s to the Hayes AT Command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&amp;C1&amp;D2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1 changes the DCD to 1, the D2 changes the DTR to 2, and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the information into mod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NG PORTS WITH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having a problem determining which parallel and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is using, you can check for the I/O ports using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Follow these steps to use DE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At the DOS prompt, type DEBUG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At the DEBUG prompt (a dash), type D 40:0 and press E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hexadecimal codes of the active I/O port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l then parall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40:0000  F8 03 00 00 00 00 00 00-BC 03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splay indicates one serial port installed at 3F8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llel port installed at 3BC.  (Note that the high and lo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rever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91                       Intel FaxBack # 4460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</w:t>
      </w:r>
      <w:r>
        <w:rPr/>
        <w:t>GENERAL MODEM TROUBLESHOOTING: PART 1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o quit DEBUG, type q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MITTENT SWITCH TO 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modem intermittently switches to Command mode after conn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remote system, change the DTR option to &amp;D2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&amp;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ED LIN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odems fail to communicate over leased lines, but work fin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lines, change the &amp;L setting to &amp;L1.  The default sett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L0.  See your modem command guid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if the leased line is a 4-wire line rather than a 2-w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a 4-wire to 2-wire converter will be required.  This conver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a simple switch on the leased line telephone equipment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DIALS BUT DOES NOT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software has each of the COM ports configured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I/O address and IRQ combination.  If the modem and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do not match exactly, the modem may dial but be u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ignal the computer that it has achieved a connection.  Compa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I/O and IRQ settings to those in your software to ensure an ex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blem may also appear when there is another devic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IRQ as the modem.  Adjust the modem and conflicting devi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IRQ settings so they no longer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DIALTON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omputers (typically mainframes) require that modems call o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g up, wait for a return call, and then call again (using ATD)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00B modems, when the modem picks up the phone to dial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it detects no dialtone and hangs up.  To avoid the problem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X3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 Enter.  This suppresses the NO DIALTONE result code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em to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91                       Intel FaxBack # 4460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</w:t>
      </w:r>
      <w:r>
        <w:rPr/>
        <w:t>GENERAL MODEM TROUBLESHOOTING: PART 1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LINES ATTACHED CORRECT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dem won't work if the phone lines are connected incorrect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 of the modem.  The connector marked "line" for the phon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ng from the wall, and the one marked "phone" is for the phon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the telephone.  Neither the computer nor the modem ne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 to use the phone for normal voic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91                       Intel FaxBack # 4460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