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GENERAL MODEM TROUBLESHOOTING: PART 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formation can help you solve certain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product.  "(Field report)" means that the information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stomer and may not have been verified by Intel's compatibility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COM.EXE is a menu-driven diagnostic program that tests your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STCOM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Run Modem diagnostic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ck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all the Intel Bulletin Board Service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both the TESTCOM.EXE and PHONE.BBS files on the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run TESTCOM.  (PHONE.BBS is a data file with the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ESTCOM successfully connects with the Intel BBS, the mod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orking properly.  Any problems encountered with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probably from improper configuration 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TESTCOM is not a substitute for communications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a program such as Crosstalk, Procomm, or Smart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modem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OM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COM won't run in either the OS/2 environment 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box.  Currently, no communications software r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OM FAILS DIGIT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eld report)  A Silencer power supply can cause TESTCOM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test.  The power supply provides the incorrec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OM PASSES -- OTHER PROGRAMS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odem passes all the tests in TESTCOM but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ails, look for IRQ conflicts.  TESTCOM doesn't use IRQ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unications programs, like Procomm, do.  Check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which use an IRQ such as serial ports, mouse boards,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, LAN boards, etc.  Read the modem installation gui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91                       Intel FaxBack # 4462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GENERAL MODEM TROUBLESHOOTING: PART 2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ich IRQ your modem is using.  Set the modem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so they don'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COM 1 and COM 3 use IRQ4 and COM 2 and COM 4 use IRQ3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c bus systems. In microchannel systems, COM 1 uses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 2-7 use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UCK AFTER "EXECUTING AUTOMATIC LOGON..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:  This message may appear when using the "Call Intel BB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  You can get stuck with the message on screen i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llowin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 bad connectio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BBS was unexpectedly locked up and the modems wer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automatic logon has been temporar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E:   Try the call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COM'S HIDDE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COM's main menu contains two selections that aren't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mentioned in the TESTCOM documentation.  These two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elp you verify your modem's operation.  The two hidden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Lets you directly access the AT command set from the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modem at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Lets you directly access the AT command set from the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modem at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SC key exits from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462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GENERAL MODEM TROUBLESHOOTING: PART 2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S &amp;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</w:t>
      </w:r>
      <w:r>
        <w:rPr/>
        <w:t>Interrupt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�  </w:t>
      </w:r>
      <w:r>
        <w:rPr/>
        <w:t>Above  �  2400B  �  Connection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�  </w:t>
      </w:r>
      <w:r>
        <w:rPr/>
        <w:t>Board  � Classic � CoProcessor  �  2400B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ort  � Serial  �  Modem  � Modem Option � Modem 2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 1 �  IRQ 4  �  IRQ 4  �    IRQ 4     �  IRQ 4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(3F8) �         �         �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 2 �  IRQ 3  �  IRQ 3  �    IRQ 3     �  IRQ 3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(2F8) �         �         �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 3 �  IRQ 2  �  IRQ 4  �    IRQ 4     �  IRQ 3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(3E8) �         �         � or IRQ 5     �  IRQ 3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 4 �  IRQ 5  �  IRQ 3  �    IRQ 3     �  IRQ 3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(2E8) �         �         � or IRQ 2     �  IRQ 3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 5 �   NA    �   NA    �     NA       �  IRQ 3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 6 �   NA    �   NA    �     NA       �  IRQ 3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 7 �   NA    �   NA    �     NA       �  IRQ 3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S/2 computers,  COM ports 3 through 7 always use IRQ 3.  Clas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 computers have no industry standard defining the IRQ for COM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and 4.  The Connection CoProcessor 2400B Modem Option has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et you to choose between two IRQs for COM 3 and 4.  Abov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addresses and IRQs are independently selectab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shown for Above Board are Intel's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D DIGITAL PHON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don't work on switched digital phone lines.  You should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hone company to find out if you're connected to a swit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lines.  Modems will work on switched analo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462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