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N L I N E   W I T H   H A Y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"poison sequences" for a TIES modem depend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software changes the value of the "escape character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) and the end-of-command character (the &lt;CR&gt;).  The TIESTEST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possible sequences of the form "xxxATy" where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is varied from 0 to 127 and the ASCII value for y is vari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  This results in 16,384 sequences which are each repeated tw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protocol does not interrupt the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er file, TIESQUIK.BIN, is also available and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TIES if any Hayes Smartcom communications software is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etect TIES with any other XMODEM or YMODEM file transf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reprogram the end-of-command character (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fall into this category).  This shorte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n 6 to 12 seconds at 2400 bps.  (Note:  this is a test for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chanism only.  It does not test for Hayes Improve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uard Time in any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never sets on a Hayes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(800) 874 2937 [1-800-US-HAYES] (Custom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(404) 446 6336 [1-404-HI-MODEM] (Hayes Public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: +852 887 7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 +44 (81) 569-1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N Users: +1 (404) 729 6525 (Data channel available in Atlant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