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br w:type="page"/>
      </w:r>
    </w:p>
    <w:p>
      <w:pPr>
        <w:pStyle w:val="PreformattedText"/>
        <w:bidi w:val="0"/>
        <w:jc w:val="left"/>
        <w:rPr/>
      </w:pPr>
      <w:r>
        <w:rPr/>
        <w:t>GETTING THE BEST CONNECTION BETWEEN ZOOM 14400</w:t>
        <w:t>AND OTHER HIGH-SPEED FAX MODEMS</w:t>
        <w:t>Various 14400 faxmodems may not successfully negotiate EC and DC (error correction and data compression). Your Zoom VFX or VFP accepts commands that may remedy this.</w:t>
        <w:t xml:space="preserve">With US Robotics, Supra and XyZel modems and faxmodems, typical symptoms are that the modems negotiate speed successfully, then they drop carrier when they try to negotiate EC and DC.  Some of these modems do not support the full AT command set, particularly speed buffering (the &amp;Q6 command). </w:t>
        <w:t xml:space="preserve">If you are unsure of the brand of modem you are trying to connect to, you can use one of the following dialing prefixes with your Zoom modem to try a 14400 connection. With USR, Supra and XyZel modems, you cannot force a 14400 connection with these prefixes, but you can with others. The prefixes are: </w:t>
        <w:t>AT&amp;Q5S37=11N0DT</w:t>
        <w:t>or</w:t>
        <w:t xml:space="preserve">AT&amp;Q6S37=11N0DT </w:t>
        <w:t>Also, with your Zoom modem, you can disable data/fax auto-answer and set the data mode to connect with some of these high-speed modems. Enter these AT fax commands from the terminal mode of your communications software. For class 1 fax, type:</w:t>
        <w:t xml:space="preserve">AT+FAE=0 </w:t>
        <w:t>For class 2 fax, type:</w:t>
        <w:t>AT+FAE=1</w:t>
        <w:t>Whichever command you use, press the Enter key if you have a PC and Return or Enter key if you have a Macintosh. Next type:</w:t>
        <w:t>AT+FCLASS=0</w:t>
        <w:t>then press the Enter key if you have a PC and Return or Enter key if you have a Macintosh.</w:t>
        <w:t>Then try your connection again.</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