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ll Pe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l  C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5, 1992 - The entire program is new! 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