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: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at!  may  be  copied and  distributed  fre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alCat! on  communications systems such as 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 The  Source,  Genie,  etc,  you  must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 as  a set (using  ARC, ZIP, LZH, PAK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at! is copyrighted and no modification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to  pay registration fees ($7.00)  if you use CalCat!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BS in any way or form.  The registration cost is min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sidered to be below market standards.  Registration fe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the  author to  write new  and improved versions of CalCat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 note  that the  unregistered  version is the  sa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except that the unregistered version expi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hour of the last year it was programmed.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 give you unlimited usage with no expiration. 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software you will be entitled to receive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f charge (excluding cost of floppy disk and postage. 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CFIG.EXE     (Configuration program to set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CAT16.EXE  (The CalCat! program file to be run as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CAT.CFG    (Sample .CFG file to see format.  Use CC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.DOC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LISCRN.ZIP  (Archive file containing necessary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  (Wildcat 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SC.SDI      (Wildcat 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at! is a screen swapping utility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3.+ BBS software.  CalCat! is a screen swapper tha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idays.  It swaps in holiday display screen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file when current date happens to be a holiday.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, it also allows you to randomly swap of up to 100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on a non-holiday day!  CalCat! is easy to setup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as an event by Wildcat!.  It is recommended that ev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for once each day preferably in the late, late mo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night callers are aware of new daily changes.  CalCat!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holiday screens utilize Wildcat!'s @xx@ color c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ould prefer the regular ANSI version of the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them free of charge, excluding price of floppy and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nding in a copy of REGISTER.DOC checking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 CalC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CalCat!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. Copy CALCAT2.EXE, CCFIG.EXE to the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display files.  ex (C:\WC30\EVENT\CALCAT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nzip HOLISCRN.ZIP to same directory where you copie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step I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into the directory with CCFIG.EXE and run i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sked for name, enter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sked for name of BBS, enter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sked for name of display file to copy screen t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file to copy to with appropriate pos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(HELLO1.BBS) or  (BULL123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sked for source path, enter in the path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he CalCat! program files.  Be sure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put the terminal back-slash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(C:\WC30\EVENT\CALCA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sked for target path, enter the path wher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ocated.  Assuming you are using the sam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s the Author, that would be C:\WC30\DISP\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back-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sked for number of screens to randomly swap o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days, enter that number here.  You can us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creens if you like, or enter 0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effective on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Any extra screens to be swapped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CalCat! holiday files.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if you screw up here because if CalCat!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s it will automatically swap in CalCat!'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ed that you will want to swap in oth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non-holiday, CCFIG.EXE will now ask you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files.  Enter them in one by one as they ar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CFG file is now created.  Do not delete CCFIG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ecause you can run it again if you decid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tup, whether it be just a path, or the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Edit the CALCAT.BAT file to reflect the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ed to store the collection of display files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you place your event 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t up event in SYSOP menu area of Wildcat!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5 seconds to run so will not interfere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